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Красноармей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Красноармейского  сельского поселения  Орловского района    «О бюджете Красноармей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 год и плановый период 2019 и 2020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5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сентябрь 2018 года)</w:t>
      </w:r>
    </w:p>
    <w:p>
      <w:pPr>
        <w:pStyle w:val="Normal"/>
        <w:jc w:val="center"/>
        <w:rPr/>
      </w:pPr>
      <w:r>
        <w:rPr>
          <w:sz w:val="24"/>
          <w:szCs w:val="24"/>
        </w:rPr>
        <w:t>В   решение Собрания депутатов Красноармейского сельского поселения     «О бюджете Красноармейского сельского поселения Орловского района на 2018 год и плановый период 2019 и 2020 годов» были внесены следующие измен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ее изменение расходной части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2018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75,4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 xml:space="preserve">Внести в Приложение 1 «Объем поступления доходов Красноармейского  сельского поселения </w:t>
            </w:r>
            <w:r>
              <w:rPr>
                <w:bCs/>
                <w:szCs w:val="24"/>
              </w:rPr>
              <w:t>Орловского района на 2018 год и на плановый период 2019 и 2020 годов</w:t>
            </w:r>
            <w:r>
              <w:rPr>
                <w:szCs w:val="24"/>
              </w:rPr>
              <w:t xml:space="preserve">» следующие изменения: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35118 00 0000 151</w:t>
            </w:r>
            <w:r>
              <w:rPr>
                <w:sz w:val="22"/>
                <w:szCs w:val="22"/>
              </w:rPr>
              <w:t xml:space="preserve"> «Субвенции бюджетам на осуществление первичного воинского учета на территориях, где отсутствуют военные комиссариаты» (увеличение ассигнований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49999 10 0000 151</w:t>
            </w:r>
            <w:r>
              <w:rPr>
                <w:sz w:val="22"/>
                <w:szCs w:val="22"/>
              </w:rPr>
              <w:t xml:space="preserve"> «Прочие межбюджетные трансферты, передаваемые бюджетам сельских поселений»   (уменьшение иных межбюджетных трансфертов, на софинансирование средств областного бюджета на повышение заработной платы работникам муниципальных учреждений культуры)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,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78,6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75,4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2 «Национальная обор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102 +3,2 (доведение лимит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2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5 «Жилищно-коммунальное хозяй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503 Благоустройство» на раздел 10 «Социальная политика» (для выплаты муниципальной пенси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5,9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8 «Культура, кинематография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801 «Культура», уменьшение лимитов на софинансирование повышения заработной платы работникам муниципальных учреждений культуры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8,6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0 «Социальная полити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1001 «Пенсионное обеспечение» (на выплату муниципальной пенси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5,9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3419,5  тыс. рублей. Вовлечено (590,1) тыс. рублей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ведующий сектором экономики и финансов </w:t>
      </w:r>
    </w:p>
    <w:p>
      <w:pPr>
        <w:pStyle w:val="Normal"/>
        <w:rPr/>
      </w:pPr>
      <w:r>
        <w:rPr>
          <w:sz w:val="24"/>
        </w:rPr>
        <w:t xml:space="preserve">Администрации Красноармейского сельского поселения                                Е.А.Власенко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21:00Z</dcterms:created>
  <dc:creator>User</dc:creator>
  <dc:description/>
  <cp:keywords/>
  <dc:language>en-US</dc:language>
  <cp:lastModifiedBy>user</cp:lastModifiedBy>
  <cp:lastPrinted>2018-07-26T15:18:00Z</cp:lastPrinted>
  <dcterms:modified xsi:type="dcterms:W3CDTF">2018-09-17T05:54:00Z</dcterms:modified>
  <cp:revision>25</cp:revision>
  <dc:subject/>
  <dc:title>Пояснительная записка</dc:title>
</cp:coreProperties>
</file>