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7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Исполнение иных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, для расходных обязательств, возникающих при выполнении полномочий органов местного самоуправл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7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бюджета Орло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 (проведение капитального ремонта здания МКУК КСПОР «Красноармейский СДК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 200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 20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Бухгалтер</cp:lastModifiedBy>
  <cp:lastPrinted>2017-04-27T08:20:00Z</cp:lastPrinted>
  <dcterms:modified xsi:type="dcterms:W3CDTF">2018-04-18T05:59:00Z</dcterms:modified>
  <cp:revision>54</cp:revision>
  <dc:subject/>
  <dc:title>Приложение 14</dc:title>
</cp:coreProperties>
</file>