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16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19.05.2017 № 47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сточники финансирования дефицит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юджета Красноармейского сельского поселения Орловского район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за 2016 год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196" w:leader="none"/>
          <w:tab w:val="center" w:pos="9632" w:leader="none"/>
        </w:tabs>
        <w:autoSpaceDE w:val="false"/>
        <w:spacing w:before="89" w:after="0"/>
        <w:ind w:left="-1260" w:firstLine="1260"/>
        <w:rPr/>
      </w:pPr>
      <w:r>
        <w:rPr>
          <w:rFonts w:cs="MS Sans Serif;Times New Roman" w:ascii="MS Sans Serif;Times New Roman" w:hAnsi="MS Sans Serif;Times New Roman"/>
          <w:sz w:val="22"/>
          <w:szCs w:val="22"/>
        </w:rPr>
        <w:tab/>
      </w:r>
      <w:r>
        <w:rPr>
          <w:rFonts w:cs="MS Sans Serif;Times New Roman"/>
          <w:sz w:val="22"/>
          <w:szCs w:val="22"/>
        </w:rPr>
        <w:t>(тыс.руб.)</w:t>
      </w:r>
      <w:r>
        <w:rPr>
          <w:rFonts w:cs="MS Sans Serif;Times New Roman" w:ascii="MS Sans Serif;Times New Roman" w:hAnsi="MS Sans Serif;Times New Roman"/>
          <w:sz w:val="22"/>
          <w:szCs w:val="22"/>
        </w:rPr>
        <w:tab/>
      </w:r>
      <w:r>
        <w:rPr/>
        <w:t xml:space="preserve">          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37"/>
        <w:gridCol w:w="140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точники финансирования дефицита - 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51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ТОЧНИКИ ВНУТРЕННЕГО ФИНАНСИР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 00 00 00 00 00 0000 5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величение остатков средст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 00 00 00 00 00 0000 6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меньшение остатков средст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ИСТОЧНИКИ ВНЕШНЕГО ФИНАНСИРОВАНИЯ ДЕФИЦИТО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51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951 01 05 00 00 00 0000 0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зменение остатков средств на счетах по   учету средств бюджета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51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0 00 00 0000 5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остатков средств бюджетов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817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2 00 00 0000 5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817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2 01 00 0000 5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817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2 01 10 0000 5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ов сельских поселений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817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0 00 00 0000 6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остатков средств бюджетов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766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2 00 00 0000 6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средств бюджетов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766,1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2 01 00 0000 6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  <w:tab/>
              <w:t xml:space="preserve">                              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766,1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2 01 10 0000 6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денежных средств бюджетов сельских поселений                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766,1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сего источников финансирования дефицита бюджета Красноармейского сельского поселения Орловского район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51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42:00Z</dcterms:created>
  <dc:creator>Пользователь</dc:creator>
  <dc:description/>
  <cp:keywords/>
  <dc:language>en-US</dc:language>
  <cp:lastModifiedBy>Бухгалтер</cp:lastModifiedBy>
  <cp:lastPrinted>2015-04-16T08:10:00Z</cp:lastPrinted>
  <dcterms:modified xsi:type="dcterms:W3CDTF">2017-05-16T09:07:00Z</dcterms:modified>
  <cp:revision>26</cp:revision>
  <dc:subject/>
  <dc:title>                                                                                                                                 Приложение 41</dc:title>
</cp:coreProperties>
</file>