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5» мая  2017 г.                                                              п. Красноармей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Красноармейского  сельского поселения четверто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шением Собрания депутатов Красноармейского сельского поселения четвертого созыва  от 28 апреля 2017 года № 4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проекте отчета об исполнении бюджета Красноармейского сельского поселения Орловского района за 2016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е об  обнародовании (опубликовании) информации о публичных слуша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  проект отчета об исполнении бюджета Красноармейского сельского поселения Орловского района за 2016 год обнародован на информационных стендах Администрации Красноармейского сельского поселения, в библиотеках п. Красноармейский, х. Широкий, в помещениях врачебной амбулатории п. Красноармейский и ФАПов х .Широкий, х. Верхнетавричанский, школы, почтовые отделения и опубликован в информационном бюллетени Красноармейского сельского поселения от 28 апреля 2017 № 12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 Решением Собрания депутатов Красноармейского сельского поселения четвертого созыва  от 28 апреля 2017 года № 4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734"/>
        <w:gridCol w:w="2570"/>
        <w:gridCol w:w="2508"/>
        <w:gridCol w:w="1080"/>
      </w:tblGrid>
      <w:tr>
        <w:trPr>
          <w:trHeight w:val="64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</w:t>
            </w:r>
          </w:p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6 год»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6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пов С.Н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Председатель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6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иворотова Н.Н.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лавный бухгалтер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6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хмалец А.И.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иректор МКУК КСПОР «КрасноармейскийСДК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сти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6 год» на рассмотрение Собрания депутатов Красноармейского сельского поселения четвертого созыв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шина Е.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заведующий сектором экономики и финансов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ект отчета об исполнении бюджета Красноармейского сельского поселения Орловского района за 2016 год одобрить и внести на рассмотрение Собрания депутатов Красноармейского сельского поселения четвертого созыв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_________________      С.Н. Поп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54:00Z</dcterms:created>
  <dc:creator>1</dc:creator>
  <dc:description/>
  <cp:keywords/>
  <dc:language>en-US</dc:language>
  <cp:lastModifiedBy>Бухгалтер</cp:lastModifiedBy>
  <cp:lastPrinted>2012-05-12T13:47:00Z</cp:lastPrinted>
  <dcterms:modified xsi:type="dcterms:W3CDTF">2018-07-27T06:25:00Z</dcterms:modified>
  <cp:revision>29</cp:revision>
  <dc:subject/>
  <dc:title>ЗАКЛЮЧЕНИЕ </dc:title>
</cp:coreProperties>
</file>