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6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9.05.2017 № 47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за счет средств резервного фонда правительства Ростовской области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6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у Красноармейского сельского поселения за счет резервного фонда правительства Ростовской области на приобретение оборудования для детской игровой площад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7,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7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Бухгалтер</cp:lastModifiedBy>
  <cp:lastPrinted>2017-04-27T08:20:00Z</cp:lastPrinted>
  <dcterms:modified xsi:type="dcterms:W3CDTF">2017-05-16T09:11:00Z</dcterms:modified>
  <cp:revision>53</cp:revision>
  <dc:subject/>
  <dc:title>Приложение 14</dc:title>
</cp:coreProperties>
</file>