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</w:rPr>
        <w:t>Орловского района за 2016 год»</w:t>
      </w:r>
    </w:p>
    <w:p>
      <w:pPr>
        <w:pStyle w:val="Normal"/>
        <w:jc w:val="right"/>
        <w:rPr/>
      </w:pPr>
      <w:r>
        <w:rPr/>
        <w:t>от 19.05.2017 №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</w:rPr>
        <w:t xml:space="preserve">Администрации Красноармейского сельского поселения,  затратах на их денежное содержание </w:t>
      </w:r>
    </w:p>
    <w:p>
      <w:pPr>
        <w:pStyle w:val="Normal"/>
        <w:jc w:val="center"/>
        <w:rPr/>
      </w:pPr>
      <w:r>
        <w:rPr>
          <w:b/>
        </w:rPr>
        <w:t xml:space="preserve">за 2016 год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3465"/>
        <w:gridCol w:w="3359"/>
        <w:gridCol w:w="3093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муниципальных служащих, работников, человек,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на конец отчетного период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начислено за отчетны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рублей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жн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 состоящий в штате админист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,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5,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7-05-16T09:11:00Z</dcterms:modified>
  <cp:revision>24</cp:revision>
  <dc:subject/>
  <dc:title/>
</cp:coreProperties>
</file>