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7» апреля 2016 г.                                                              п. Красноармей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Красноармейского  сельского поселения третье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тановлением Администрации Красноармейского сельского поселения от 15.04.2016 года № 16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проекте отчета об исполнении бюджета Красноармейского сельского поселения Орловского района за 2015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е об  обнародовании информации о публичных слуша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 О проекте отчета об исполнении бюджета Красноармейского сельского поселения Орловского района за 2015 год обнародовано на информационных стендах Администрации Красноармейского сельского поселения, в библиотеках п. Красноармейский, х. Широкий, в помещениях врачебной амбулатории п. Красноармейский и ФАПов х.Широкий, х. Верхнетавричанский, школы, почтовые отд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 Постановлением Администрации Красноармейского сельского поселения от 15.04.2016 года № 160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734"/>
        <w:gridCol w:w="2280"/>
        <w:gridCol w:w="2562"/>
        <w:gridCol w:w="1359"/>
      </w:tblGrid>
      <w:tr>
        <w:trPr>
          <w:trHeight w:val="64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отчета об исполнении бюджета Красноармейского сельского поселения Орловского района за 2015 год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 на заседание Собрания депутатов Красноармей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шина Е.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воротова Н.Н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бухгалтер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хмалец А.И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МКУК КСПОР «КрасноармейскийСДК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чменко И.А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от Верхнетавричанского одномандатного избирательного округа № 10 , экспер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ект отчета об исполнении бюджета Красноармейского сельского поселения Орловского района за 2015 год одобрить и внести на рассмотрение Собрания депутатов Красноармейского сельского поселения третьего созыв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В.А. Воевода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54:00Z</dcterms:created>
  <dc:creator>1</dc:creator>
  <dc:description/>
  <cp:keywords/>
  <dc:language>en-US</dc:language>
  <cp:lastModifiedBy>Бухгалтер</cp:lastModifiedBy>
  <cp:lastPrinted>2012-05-12T13:47:00Z</cp:lastPrinted>
  <dcterms:modified xsi:type="dcterms:W3CDTF">2016-05-25T10:10:00Z</dcterms:modified>
  <cp:revision>20</cp:revision>
  <dc:subject/>
  <dc:title>ЗАКЛЮЧЕНИЕ </dc:title>
</cp:coreProperties>
</file>