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15 год»</w:t>
      </w:r>
    </w:p>
    <w:p>
      <w:pPr>
        <w:pStyle w:val="Normal"/>
        <w:jc w:val="right"/>
        <w:rPr/>
      </w:pPr>
      <w:r>
        <w:rPr/>
        <w:t>от 16.05.2016г. № 1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численности муниципальных служащих и работ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Красноармейского сельского поселения,  затратах на их денежное содержа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 201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3465"/>
        <w:gridCol w:w="3359"/>
        <w:gridCol w:w="3093"/>
      </w:tblGrid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атегории персонал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муниципальных служащих, работников, челове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на конец отчетного период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 начислено за отчетный период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, тыс.рублей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лжност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муниципальной служб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й персонал состоящий в штате администраци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.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лжностей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.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53:00Z</dcterms:created>
  <dc:creator>Бухгалтер</dc:creator>
  <dc:description/>
  <cp:keywords/>
  <dc:language>en-US</dc:language>
  <cp:lastModifiedBy>Бухгалтер</cp:lastModifiedBy>
  <dcterms:modified xsi:type="dcterms:W3CDTF">2016-05-18T07:10:00Z</dcterms:modified>
  <cp:revision>20</cp:revision>
  <dc:subject/>
  <dc:title/>
</cp:coreProperties>
</file>