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651"/>
        <w:gridCol w:w="3140"/>
        <w:gridCol w:w="1377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 xml:space="preserve">Красноармей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 отчете об исполнении бюджета 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расноармейского сельского поселения</w:t>
            </w:r>
          </w:p>
        </w:tc>
      </w:tr>
      <w:tr>
        <w:trPr>
          <w:trHeight w:val="541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ловского района за 2015год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05.2016г. № 124</w:t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бюджета Красноармейского сельского поселения Орл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кодам классификации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15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618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статьи доходов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bookmarkStart w:id="0" w:name="RANGE!A13%3AC54"/>
            <w:bookmarkEnd w:id="0"/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0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.3</w:t>
            </w:r>
          </w:p>
        </w:tc>
      </w:tr>
      <w:tr>
        <w:trPr>
          <w:trHeight w:val="53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.3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00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.3</w:t>
            </w:r>
          </w:p>
        </w:tc>
      </w:tr>
      <w:tr>
        <w:trPr>
          <w:trHeight w:val="79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3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.5</w:t>
            </w:r>
          </w:p>
        </w:tc>
      </w:tr>
      <w:tr>
        <w:trPr>
          <w:trHeight w:val="138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4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</w:t>
            </w:r>
          </w:p>
        </w:tc>
      </w:tr>
      <w:tr>
        <w:trPr>
          <w:trHeight w:val="99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5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.5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6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.3</w:t>
            </w:r>
          </w:p>
        </w:tc>
      </w:tr>
      <w:tr>
        <w:trPr>
          <w:trHeight w:val="37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2 1 00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2.7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9.7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0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9.7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4.6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4.6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21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2 1 01 02010 01 3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2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20 01 1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</w:t>
            </w:r>
          </w:p>
        </w:tc>
      </w:tr>
      <w:tr>
        <w:trPr>
          <w:trHeight w:val="26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20 01 2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</w:tr>
      <w:tr>
        <w:trPr>
          <w:trHeight w:val="32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20 01 21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</w:tr>
      <w:tr>
        <w:trPr>
          <w:trHeight w:val="75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20 01 4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4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3</w:t>
            </w:r>
          </w:p>
        </w:tc>
      </w:tr>
      <w:tr>
        <w:trPr>
          <w:trHeight w:val="39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8</w:t>
            </w:r>
          </w:p>
        </w:tc>
      </w:tr>
      <w:tr>
        <w:trPr>
          <w:trHeight w:val="52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4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4</w:t>
            </w:r>
          </w:p>
        </w:tc>
      </w:tr>
      <w:tr>
        <w:trPr>
          <w:trHeight w:val="53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3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</w:t>
            </w:r>
          </w:p>
        </w:tc>
      </w:tr>
      <w:tr>
        <w:trPr>
          <w:trHeight w:val="38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3.6</w:t>
            </w:r>
          </w:p>
        </w:tc>
      </w:tr>
      <w:tr>
        <w:trPr>
          <w:trHeight w:val="42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00 0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.9</w:t>
            </w:r>
          </w:p>
        </w:tc>
      </w:tr>
      <w:tr>
        <w:trPr>
          <w:trHeight w:val="59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1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</w:t>
            </w:r>
          </w:p>
        </w:tc>
      </w:tr>
      <w:tr>
        <w:trPr>
          <w:trHeight w:val="51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11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</w:t>
            </w:r>
          </w:p>
        </w:tc>
      </w:tr>
      <w:tr>
        <w:trPr>
          <w:trHeight w:val="52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2 1 05 01011 01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</w:tr>
      <w:tr>
        <w:trPr>
          <w:trHeight w:val="53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11 01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2 1 05 01011 01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11 01 4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12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12 01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12 01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2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21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21 01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2 1 05 01021 01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21 01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22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22 01 3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5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8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50 01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1050 01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2 1 05 01050 01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</w:tr>
      <w:tr>
        <w:trPr>
          <w:trHeight w:val="30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0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.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1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.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10 01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.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10 01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9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10 01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9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10 01 3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10 01 4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9.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00 0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.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1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.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10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.1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10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10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10 4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00 0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6.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0 03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3 1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,3</w:t>
            </w:r>
          </w:p>
        </w:tc>
      </w:tr>
      <w:tr>
        <w:trPr>
          <w:trHeight w:val="52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3 10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3 10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3 10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</w:t>
            </w:r>
          </w:p>
        </w:tc>
      </w:tr>
      <w:tr>
        <w:trPr>
          <w:trHeight w:val="44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3 10 3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9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3 10 4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40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0 00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.9</w:t>
            </w:r>
          </w:p>
        </w:tc>
      </w:tr>
      <w:tr>
        <w:trPr>
          <w:trHeight w:val="53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3 1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.9</w:t>
            </w:r>
          </w:p>
        </w:tc>
      </w:tr>
      <w:tr>
        <w:trPr>
          <w:trHeight w:val="320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3 10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.7</w:t>
            </w:r>
          </w:p>
        </w:tc>
      </w:tr>
      <w:tr>
        <w:trPr>
          <w:trHeight w:val="52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3 10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.1</w:t>
            </w:r>
          </w:p>
        </w:tc>
      </w:tr>
      <w:tr>
        <w:trPr>
          <w:trHeight w:val="51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3 10 21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.1</w:t>
            </w:r>
          </w:p>
        </w:tc>
      </w:tr>
      <w:tr>
        <w:trPr>
          <w:trHeight w:val="48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3 10 3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</w:t>
            </w:r>
          </w:p>
        </w:tc>
      </w:tr>
      <w:tr>
        <w:trPr>
          <w:trHeight w:val="49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3 10 4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5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1 00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1 16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1 16 51000 02 0000 1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1 16 51040 02 0000 1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 1 00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 1 16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 1 16 51000 02 0000 1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 1 16 51040 02 0000 1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00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5,8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08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08 0400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08 0402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08 04020 01 1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1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0,7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1 05000 0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0,7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1 05020 0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2,8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1 05025 1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2,8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1 05030 0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1 05035 1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4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4 06000 00 0000 43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4 06020 00 0000 43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4 06025 10 0000 43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7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7 01000 00 0000 1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7 01050 10 0000 1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7 05000 00 0000 1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17 05050 10 0000 1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0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24,4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2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24,4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2 01000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40,3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2 01001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40,3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2 01001 1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40,3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2 03000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4,9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2 03015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2 03015 1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2 03024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2 03024 1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2 04000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2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2 04053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2 04053 1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2 04999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,2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2 02 04999 1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,2</w:t>
            </w:r>
          </w:p>
        </w:tc>
      </w:tr>
      <w:tr>
        <w:trPr>
          <w:trHeight w:val="2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38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Бухгалтер</cp:lastModifiedBy>
  <cp:lastPrinted>2013-04-23T09:36:00Z</cp:lastPrinted>
  <dcterms:modified xsi:type="dcterms:W3CDTF">2016-05-18T07:08:00Z</dcterms:modified>
  <cp:revision>60</cp:revision>
  <dc:subject/>
  <dc:title>                                                                                       Приложение 1</dc:title>
</cp:coreProperties>
</file>