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6.05.2016г. № 124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иных межбюджетных трансфертов,  передаваемых из бюджета Красноармейского сельского поселения Орловского района в бюджет Орловского района  и  направляемых  на  финансирование расходов, связанных с осуществлением части полномочий орган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ного самоуправления з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240"/>
        <w:gridCol w:w="2311"/>
        <w:gridCol w:w="2733"/>
        <w:gridCol w:w="1930"/>
      </w:tblGrid>
      <w:tr>
        <w:trPr>
          <w:trHeight w:val="498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расноармей-ско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.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.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2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15-04-16T09:48:00Z</cp:lastPrinted>
  <dcterms:modified xsi:type="dcterms:W3CDTF">2016-05-18T07:09:00Z</dcterms:modified>
  <cp:revision>42</cp:revision>
  <dc:subject/>
  <dc:title>Приложение 8</dc:title>
</cp:coreProperties>
</file>