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/>
      </w:pPr>
      <w:r>
        <w:rPr/>
        <w:t>от 16.05.2016г. №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475"/>
        <w:gridCol w:w="720"/>
        <w:gridCol w:w="645"/>
        <w:gridCol w:w="550"/>
        <w:gridCol w:w="996"/>
      </w:tblGrid>
      <w:tr>
        <w:trPr>
          <w:trHeight w:val="31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6%3AF84"/>
            <w:r>
              <w:rPr/>
              <w:t>ВСЕГО</w:t>
            </w:r>
            <w:bookmarkEnd w:id="0"/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0.3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Красноармейском сельском поселении Орловского район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рамках подпрограммы «Противодействие коррупции в Красноармейском сельском поселении» муниципальной программы Красноармейского сельского поселения Ор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25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2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>
          <w:trHeight w:val="25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«Пожарная безопасность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5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9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щите населения от чрезвычайных ситуаций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ого отряда на территория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8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7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мероприятий по гражданской обороне, в том числе в части обучения должностных лиц и специалистов ГО и ЧС сельских поселений, в рамках подпрограммы «Защита населения от чрезвычайных ситуаций» муниципальной программы Красноармей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86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культуры и туризм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0,1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населения услугами организации культур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6.2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.9</w:t>
            </w:r>
          </w:p>
        </w:tc>
      </w:tr>
      <w:tr>
        <w:trPr>
          <w:trHeight w:val="25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.1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5</w:t>
            </w:r>
          </w:p>
        </w:tc>
      </w:tr>
      <w:tr>
        <w:trPr>
          <w:trHeight w:val="24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5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298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, проведение экспертизы и достоверности сметной стоимости по объектам муниципальных учреждений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6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26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газификации в муниципальных учреждениях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6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.7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е обслуживание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.9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7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Библиотечное обслуживание» муниципальной программы Красноармейского сельского поселения Орловского района «Развитие культуры и туризма» (Премии и гран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51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храна окружающей среды и рациональное природопользование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4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4</w:t>
            </w:r>
          </w:p>
        </w:tc>
      </w:tr>
      <w:tr>
        <w:trPr>
          <w:trHeight w:val="21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объектов озеленения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2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2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«Охрана окружающей среды» муниципальной программы Красноармейского сельского поселения Ор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4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«Развитие физической культуры и спорт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 Красноармейского сельского поселения Орловского район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Развитие физической культуры и массового спорта Красноармейского сельского поселения Орловского района» муниципальной программы Красноармей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2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транспортной системы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.7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Красноармейского сельского поселения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5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1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дорожного фонда на содержание и ремонт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5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.6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остатков прошлых лет средств дорожного фонда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26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3</w:t>
            </w:r>
          </w:p>
        </w:tc>
      </w:tr>
      <w:tr>
        <w:trPr>
          <w:trHeight w:val="19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Развитие транспортной инфраструктуры Красноармейского сельского поселения Орловского района» муниципальной программы Красноармейского сельского поселения «Развитие транспортной системы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Муниципальная политик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9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Красноармейского сельского поселения Орловского района «Муниципальная политик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«Обеспечение реализации муниципальной программы Красноармейского сельского поселения Орловского района «Муниципальная политика» муниципальной программы Красноарме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25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4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Эффективное управление муниципальными финансам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3.0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3.0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.2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асноармейского сельского поселения Орловского района «Эффективное управление муниципальными финансами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1</w:t>
            </w:r>
          </w:p>
        </w:tc>
      </w:tr>
      <w:tr>
        <w:trPr>
          <w:trHeight w:val="1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.5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.5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4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снабж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муниципального имущества сельского поселения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7</w:t>
            </w:r>
          </w:p>
        </w:tc>
      </w:tr>
      <w:tr>
        <w:trPr>
          <w:trHeight w:val="3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их планов и постановка на кадастровый учет объектов ВКХ, оформление деклараций на объекты недвижимого имущества, изготовление технических планов сооружений на объекты капитального строительства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8</w:t>
            </w:r>
          </w:p>
        </w:tc>
      </w:tr>
      <w:tr>
        <w:trPr>
          <w:trHeight w:val="31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вка на кадастровый учет муниципальных объект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2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9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.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73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.2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качественными жилищно-коммунальными услугами населения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.3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.9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1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2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"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</w:tr>
      <w:tr>
        <w:trPr>
          <w:trHeight w:val="28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26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хся в муниципальной собственности Красноармейского сельского поселения в рамках подпрограммы «Развитие жилищного хозяйства» муниципальной программы Красноармейского сельского поселения Орловского района «Обеспечение качественными жилищно-коммунальными услугами населения и 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 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енсионное обеспечение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Иные межбюджетные трансферты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86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Красноармейского сельского посел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5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асноармейского сельского посел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22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по Главе Красноармейского сельского поселения в рамках обеспечения функционирования Главы Красноарме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7</w:t>
            </w:r>
          </w:p>
        </w:tc>
      </w:tr>
      <w:tr>
        <w:trPr>
          <w:trHeight w:val="9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9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4</w:t>
            </w:r>
          </w:p>
        </w:tc>
      </w:tr>
      <w:tr>
        <w:trPr>
          <w:trHeight w:val="18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5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6</w:t>
            </w:r>
          </w:p>
        </w:tc>
      </w:tr>
      <w:tr>
        <w:trPr>
          <w:trHeight w:val="2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1</w:t>
            </w:r>
          </w:p>
        </w:tc>
      </w:tr>
      <w:tr>
        <w:trPr>
          <w:trHeight w:val="34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3:00Z</dcterms:created>
  <dc:creator>Бухгалтер</dc:creator>
  <dc:description/>
  <cp:keywords/>
  <dc:language>en-US</dc:language>
  <cp:lastModifiedBy>Бухгалтер</cp:lastModifiedBy>
  <cp:lastPrinted>2016-04-19T10:08:00Z</cp:lastPrinted>
  <dcterms:modified xsi:type="dcterms:W3CDTF">2016-05-18T07:08:00Z</dcterms:modified>
  <cp:revision>11</cp:revision>
  <dc:subject/>
  <dc:title/>
</cp:coreProperties>
</file>