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6.05.2016г. № 12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 Фонда компенсаций областного бюджета з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.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.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муниципальных органов Красноармей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6-05-18T07:09:00Z</dcterms:modified>
  <cp:revision>84</cp:revision>
  <dc:subject/>
  <dc:title>Распределение субвенций бюджету муниципального района из Фонда компенсаций на 2006 год</dc:title>
</cp:coreProperties>
</file>