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6.05.2016г. № 124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 2015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>
          <w:rFonts w:cs="MS Sans Serif;Times New Roman"/>
          <w:sz w:val="22"/>
          <w:szCs w:val="22"/>
        </w:rPr>
        <w:t>(тыс.руб.)</w:t>
      </w: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/>
        <w:t xml:space="preserve">         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37"/>
        <w:gridCol w:w="140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 01 00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1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0 00 00 0000 5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остатков средств бюджетов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263.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0 00 0000 5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263.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10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263.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0 00 00 0000 6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остатков средств бюджетов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75.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0 00 0000 6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75.7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0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75.7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1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75.7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.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2:00Z</dcterms:created>
  <dc:creator>Пользователь</dc:creator>
  <dc:description/>
  <cp:keywords/>
  <dc:language>en-US</dc:language>
  <cp:lastModifiedBy>Бухгалтер</cp:lastModifiedBy>
  <cp:lastPrinted>2015-04-16T08:10:00Z</cp:lastPrinted>
  <dcterms:modified xsi:type="dcterms:W3CDTF">2016-05-18T07:09:00Z</dcterms:modified>
  <cp:revision>23</cp:revision>
  <dc:subject/>
  <dc:title>                                                                                                                                 Приложение 41</dc:title>
</cp:coreProperties>
</file>