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07» мая 2015 г.                                                           СДК п. Красноармейски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ициатор(ы)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Собрание депутатов Красноармейского  сельского поселения третьего созыв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назначен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остановлением Администрации Красноармейского  сельского поселения  от 17 апреля 2015 № 78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О проекте отчета об исполнении бюджета Красноармейского сельского поселения Орловского района за 2014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е об  обнародовании информации о публичных слушаниях: </w:t>
      </w:r>
      <w:r>
        <w:rPr>
          <w:rFonts w:cs="Times New Roman" w:ascii="Times New Roman" w:hAnsi="Times New Roman"/>
          <w:i/>
          <w:sz w:val="28"/>
          <w:szCs w:val="28"/>
        </w:rPr>
        <w:t xml:space="preserve"> О проекте отчета об исполнении бюджета Красноармейского сельского поселения Орловского района за 2014 год обнародовано на информационных стендах Администрации Красноармейского сельского поселения, в библиотеках п. Красноармейский, х. Широкий, в помещениях врачебной амбулатории п. Красноармейский и ФАПов х.Широкий, х. Верхнетавричанский, школы, почтовые отделе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олномоченный орган по проведению публичных слушан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организационный комитет, утвержденный Постановлением Администрации Красноармейского  сельского поселения  от 17 апреля 2014 № 78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5"/>
        <w:gridCol w:w="734"/>
        <w:gridCol w:w="2280"/>
        <w:gridCol w:w="2562"/>
        <w:gridCol w:w="1359"/>
      </w:tblGrid>
      <w:tr>
        <w:trPr>
          <w:trHeight w:val="649" w:hRule="atLeast"/>
          <w:cantSplit w:val="true"/>
        </w:trPr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равового акта или вопросы, вынесенные на обсуждение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и рекомендации экспертов и участнико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держаны)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 или формулировка вопрос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предложения, рекомендаци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а, название организации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екте отчета об исполнении бюджета Красноармейского сельского поселения Орловского района за 2014 год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добрить и внести проект решения  на заседание Собрания депутатов Красноармейского сельского посел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шина Е.А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а,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ложения поддержан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добрить и внести проект решения на заседание Собрания депутатов Красноармейского сельского поселени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воротова Н.Н.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лавный бухгалтер,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ложения поддержан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добрить и внести проект решения на заседание Собрания депутатов Красноармейского сельского поселения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хмалец А.И.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иректор МКУК КСПОР «КрасноармейскийСДК»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ложения поддержан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добрить и внести проект решения на заседание Собрания депутатов Красноармейского сельского посел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чменко И.А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 от Верхнетавричанского одномандатного избирательного округа № 10 , экспер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ложения уполномоченного органа: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ект отч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бюджета Красноармейского сельского поселения Орловского района за 2014 год </w:t>
      </w:r>
      <w:r>
        <w:rPr>
          <w:rFonts w:cs="Times New Roman" w:ascii="Times New Roman" w:hAnsi="Times New Roman"/>
          <w:b/>
          <w:i/>
          <w:sz w:val="28"/>
          <w:szCs w:val="28"/>
        </w:rPr>
        <w:t>одобрить и внести на рассмотрение Собрания депутатов Красноармейского сельского поселения третьего созыв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полномоченного органа                               В.А. Воевода</w:t>
      </w:r>
    </w:p>
    <w:p>
      <w:pPr>
        <w:pStyle w:val="ConsNonformat"/>
        <w:widowControl/>
        <w:ind w:left="6379" w:right="0" w:hanging="63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оргкомитета)                                      __________________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5">
    <w:name w:val="Текст"/>
    <w:basedOn w:val="Normal"/>
    <w:qFormat/>
    <w:pPr>
      <w:ind w:hanging="0"/>
    </w:pPr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54:00Z</dcterms:created>
  <dc:creator>1</dc:creator>
  <dc:description/>
  <cp:keywords/>
  <dc:language>en-US</dc:language>
  <cp:lastModifiedBy>Бухгалтер</cp:lastModifiedBy>
  <cp:lastPrinted>2012-05-12T13:47:00Z</cp:lastPrinted>
  <dcterms:modified xsi:type="dcterms:W3CDTF">2015-05-18T03:53:00Z</dcterms:modified>
  <cp:revision>12</cp:revision>
  <dc:subject/>
  <dc:title>ЗАКЛЮЧЕНИЕ </dc:title>
</cp:coreProperties>
</file>