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151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Приложение1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Орловского района за 2014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от 15.05.2015г  № 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и оплате труда муниципальных служащих и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асноармей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  <w:gridCol w:w="54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персо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ове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 конец отчетного периода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 руб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персонал состоящий в штате админ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лжнос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5-05-15T05:20:00Z</dcterms:modified>
  <cp:revision>13</cp:revision>
  <dc:subject/>
  <dc:title/>
</cp:coreProperties>
</file>