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 отчете об исполнении бюджета  Красноармейского сельского поселения за 2014 год от 15.05.2015 года  № 91 </w:t>
      </w:r>
    </w:p>
    <w:p>
      <w:pPr>
        <w:pStyle w:val="Heading1"/>
        <w:spacing w:lineRule="auto" w:line="2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полнение бюджета по доходам</w:t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/>
      </w:pPr>
      <w:r>
        <w:rPr/>
        <w:t>Плановые бюджетные назначения по доходам бюджета Красноармейского сельского поселения исполнены на 111,7 % (план 12383,0 тыс. руб. фактически поступило 13831,0 тыс. рублей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Основными источниками доходов являются следующие доходы: Налог на доходы физических лиц; земельный налог; налог, взимаемый в связи с применением упрощенной системы налогообложения, единый сельскохозяйственный налог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ым источникам выполнение плана за  2014 год составило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>в бюджет Красноармейского сельского поселения поступил в сумме 2362,5 тыс. рублей при плане 1847,5 тыс. руб., темп роста составил 127,9%. Перевыполнение произошло за счет увеличения заработной платы работникам культуры в виде стимулирующих выплат.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цизы </w:t>
      </w:r>
      <w:r>
        <w:rPr>
          <w:sz w:val="28"/>
          <w:szCs w:val="28"/>
        </w:rPr>
        <w:t xml:space="preserve">в бюджет Красноармейского сельского поселения поступили в размере 646,3 тыс.рублей при плане 871,8 тыс.рублей. Исполнение составило 74,1%. Планируется поступление в 1 квартале 2015 года. 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 xml:space="preserve">  план на 2014 г. составил 80,4 тыс. руб., поступило 133,3 тыс. руб. исполнение составило 165,8%. Перевыполнение произошло в связи с тем, что добавились налогоплательщики, перешедшие на упрощенную систему налогооблож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в бюджет Красноармейского сельского поселения поступил в сумме 447,5 тыс. рублей, при плане 303,6 тыс. рублей. Перевыполнение плана на 47,4%. Произошло за счет погашения задолженности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в бюджет Красноармейского сельского поселения при плате 169,5 тыс.рублей поступил в размере 306,1 тыс.рублей, т.к. налог на неоформленное имущество был начислен по визуальной оценке.</w:t>
      </w:r>
    </w:p>
    <w:p>
      <w:pPr>
        <w:pStyle w:val="Normal"/>
        <w:ind w:right="-81" w:firstLine="540"/>
        <w:jc w:val="both"/>
        <w:rPr/>
      </w:pPr>
      <w:r>
        <w:rPr>
          <w:b/>
          <w:sz w:val="28"/>
          <w:szCs w:val="28"/>
        </w:rPr>
        <w:t xml:space="preserve">Земельный налог в бюджет </w:t>
      </w:r>
      <w:r>
        <w:rPr>
          <w:sz w:val="28"/>
          <w:szCs w:val="28"/>
        </w:rPr>
        <w:t xml:space="preserve">Красноармейского сельского поселения поступил 3710,0 тыс. руб. при плане 3801,3 тыс. рублей. Исполнение плана составило 97,6%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бюджет Красноармейского сельского поселения в сумме 74,0 тыс. рублей при плане 59,9  тыс. рублей. Процент исполнения составил 123,5%. Перевыполнение произошло за счет того, что оформляется много доверенностей на представление интересов в упр. Федеральной регистрационной службы по вопросу регистрации зем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рендная плата за землю до разграничения </w:t>
      </w:r>
      <w:r>
        <w:rPr>
          <w:sz w:val="28"/>
          <w:szCs w:val="28"/>
        </w:rPr>
        <w:t>поступила в бюджет Красноармейского сельского поселения в сумме 609,3 тыс. рублей при плане 428,2 тыс. рублей. Перевыполнение плана произошло за счет погашения задолженности прошлых ле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Арендная плата за землю после разграничения </w:t>
      </w:r>
      <w:r>
        <w:rPr>
          <w:sz w:val="28"/>
          <w:szCs w:val="28"/>
        </w:rPr>
        <w:t>поступила в бюджет Красноармейского сельского поселения в размере 148,0 тыс. рублей при плане 7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сдачи в аренду  имущества, находящегося в муниципальной собственности</w:t>
      </w:r>
      <w:r>
        <w:rPr>
          <w:sz w:val="28"/>
          <w:szCs w:val="28"/>
        </w:rPr>
        <w:t xml:space="preserve"> поступили в бюджет  Красноармейского сельского поселения в сумме  18,6 тыс. рублей при плане  27,7 тыс. рублей, исполнение составило 67,1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продажи земельных участков, государственная собственность на которые не разграничена и которые находятся в границах поселений, </w:t>
      </w:r>
      <w:r>
        <w:rPr>
          <w:sz w:val="28"/>
          <w:szCs w:val="28"/>
        </w:rPr>
        <w:t>поступление составило 885,8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трафы, санкции, возмещение ущерба, </w:t>
      </w:r>
      <w:r>
        <w:rPr>
          <w:sz w:val="28"/>
          <w:szCs w:val="28"/>
        </w:rPr>
        <w:t>в бюджет Администрации поступило 56,6 тыс. рублей, при плане 5,7 тыс. рублей, исполнение составило 993,0%, в связи с незапланированным штрафом по благоустрой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в бюджет Администрации Красноармейского сельского поселения поступили в сумме 44333,0 тыс. рублей, исполнение составило 100%.</w:t>
      </w:r>
    </w:p>
    <w:p>
      <w:pPr>
        <w:pStyle w:val="Heading5"/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32"/>
        <w:ind w:firstLine="709"/>
        <w:rPr/>
      </w:pPr>
      <w:r>
        <w:rPr/>
        <w:t>2. Исполнение бюджета по расходам</w:t>
      </w:r>
    </w:p>
    <w:p>
      <w:pPr>
        <w:pStyle w:val="Footnot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исполнены в сумме 12904,5 тыс. рублей или на 94,4 процента к плану. </w:t>
      </w:r>
    </w:p>
    <w:p>
      <w:pPr>
        <w:pStyle w:val="Normal"/>
        <w:widowControl w:val="false"/>
        <w:spacing w:lineRule="auto" w:line="232"/>
        <w:ind w:firstLine="69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440"/>
        <w:gridCol w:w="1680"/>
        <w:gridCol w:w="1560"/>
        <w:gridCol w:w="162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Наименование</w:t>
            </w:r>
          </w:p>
          <w:p>
            <w:pPr>
              <w:pStyle w:val="Style7"/>
              <w:rPr/>
            </w:pPr>
            <w:r>
              <w:rPr/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4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 в общей сумме расходов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ы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7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Национальная оборона</w:t>
            </w:r>
          </w:p>
          <w:p>
            <w:pPr>
              <w:pStyle w:val="Style7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7"/>
              <w:jc w:val="left"/>
              <w:rPr/>
            </w:pP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left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</w:tbl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по данному разделу исполнены в сумме 4788,1 тыс. рублей или 94,4 процента к плану отчетного периода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i/>
        </w:rPr>
        <w:t xml:space="preserve">» </w:t>
      </w:r>
      <w:r>
        <w:rPr/>
        <w:t>составили</w:t>
      </w:r>
      <w:r>
        <w:rPr>
          <w:i/>
        </w:rPr>
        <w:t xml:space="preserve"> </w:t>
      </w:r>
      <w:r>
        <w:rPr/>
        <w:t>908,2</w:t>
      </w:r>
      <w:r>
        <w:rPr>
          <w:szCs w:val="28"/>
        </w:rPr>
        <w:t xml:space="preserve"> тыс. рублей или 95,9 процентов</w:t>
      </w:r>
      <w:r>
        <w:rPr/>
        <w:t xml:space="preserve"> </w:t>
      </w:r>
      <w:r>
        <w:rPr>
          <w:szCs w:val="28"/>
        </w:rPr>
        <w:t>к плану 2014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Данные средства направлены на содержание Главы сельского поселения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Правительства Российской Федерации, высших исполнительных органов власти субъектов Российской Федерации, местных администраций</w:t>
      </w:r>
      <w:r>
        <w:rPr>
          <w:i/>
        </w:rPr>
        <w:t>»</w:t>
      </w:r>
      <w:r>
        <w:rPr/>
        <w:t xml:space="preserve">  исполнены в сумме 3834,6</w:t>
      </w:r>
      <w:r>
        <w:rPr>
          <w:szCs w:val="28"/>
        </w:rPr>
        <w:t xml:space="preserve"> тыс. рублей или 99,3 процента</w:t>
      </w:r>
      <w:r>
        <w:rPr/>
        <w:t xml:space="preserve"> </w:t>
      </w:r>
      <w:r>
        <w:rPr>
          <w:szCs w:val="28"/>
        </w:rPr>
        <w:t>к плану 2014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Администрации сельского поселения. 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/>
        <w:t xml:space="preserve">Расходы по подразделу </w:t>
      </w:r>
      <w:r>
        <w:rPr>
          <w:i/>
        </w:rPr>
        <w:t>«Другие общегосударственные вопросы»</w:t>
      </w:r>
      <w:r>
        <w:rPr/>
        <w:t xml:space="preserve"> за отчетный период исполнены в сумме 45,3 тыс. рублей или на 99,8 процен</w:t>
      </w:r>
      <w:r>
        <w:rPr>
          <w:szCs w:val="28"/>
        </w:rPr>
        <w:t>тов к плану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оборона»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по данному разделу составили 154,4 тыс. рублей или 100 процентов к плану 2014 года.</w:t>
      </w:r>
    </w:p>
    <w:p>
      <w:pPr>
        <w:pStyle w:val="TextBody"/>
        <w:widowControl w:val="false"/>
        <w:ind w:firstLine="709"/>
        <w:jc w:val="both"/>
        <w:rPr>
          <w:b/>
          <w:b/>
        </w:rPr>
      </w:pPr>
      <w:r>
        <w:rPr/>
        <w:t>Данные средства направлены на осуществление расходов п</w:t>
      </w:r>
      <w:r>
        <w:rPr>
          <w:szCs w:val="28"/>
        </w:rPr>
        <w:t>о подразделу</w:t>
      </w:r>
      <w:r>
        <w:rPr>
          <w:i/>
          <w:szCs w:val="28"/>
        </w:rPr>
        <w:t xml:space="preserve"> «</w:t>
      </w:r>
      <w:r>
        <w:rPr>
          <w:bCs/>
          <w:i/>
          <w:szCs w:val="28"/>
        </w:rPr>
        <w:t xml:space="preserve">Мобилизационная и вневойсковая подготовка. </w:t>
      </w:r>
      <w:r>
        <w:rPr>
          <w:color w:val="000000"/>
        </w:rPr>
        <w:t>-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безопасность и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правоохранительная деятельность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бюджета по данному разделу составили 234,8 тыс. рублей, что составляет 99,4 процента к плану 2014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экономика»</w:t>
      </w:r>
    </w:p>
    <w:p>
      <w:pPr>
        <w:pStyle w:val="TextBody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>
          <w:b/>
          <w:b/>
        </w:rPr>
      </w:pPr>
      <w:r>
        <w:rPr/>
        <w:t>Расходы бюджета по данному разделу исполнены в сумме 692,7 тыс. рублей, что составляет 50,8 процентов к плану 2014 года.</w:t>
      </w:r>
    </w:p>
    <w:p>
      <w:pPr>
        <w:pStyle w:val="3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/>
      </w:pPr>
      <w:r>
        <w:rPr/>
        <w:t>Раздел 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3"/>
        <w:widowControl w:val="false"/>
        <w:rPr/>
      </w:pPr>
      <w:r>
        <w:rPr/>
        <w:t>Расходы бюджета исполнены в сумме 2579,5 тыс. рублей, что составляет 100 процентов к плану отчетного периода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/>
        <w:t xml:space="preserve">Расходы бюджета по подразделу </w:t>
      </w:r>
      <w:r>
        <w:rPr>
          <w:i/>
        </w:rPr>
        <w:t>«Жилищное  хозяйство»</w:t>
      </w:r>
      <w:r>
        <w:rPr/>
        <w:t xml:space="preserve"> составили 40,9 тыс. рублей или 100 процентов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/>
        <w:t xml:space="preserve">Расходы бюджета по подразделу </w:t>
      </w:r>
      <w:r>
        <w:rPr>
          <w:i/>
        </w:rPr>
        <w:t>«Коммунальное хозяйство»</w:t>
      </w:r>
      <w:r>
        <w:rPr/>
        <w:t xml:space="preserve"> составили 1410,1 тыс. рублей или 100 процентов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бюджета по подразделу </w:t>
      </w:r>
      <w:r>
        <w:rPr>
          <w:i/>
        </w:rPr>
        <w:t>«Благоустройство»</w:t>
      </w:r>
      <w:r>
        <w:rPr/>
        <w:t xml:space="preserve"> составили 1128,5 тыс. рублей или 100 процентов. </w:t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Раздел «Образование»</w:t>
      </w:r>
    </w:p>
    <w:p>
      <w:pPr>
        <w:pStyle w:val="TextBodyIndent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бюджета по данному разделу </w:t>
      </w:r>
      <w:r>
        <w:rPr>
          <w:szCs w:val="28"/>
        </w:rPr>
        <w:t xml:space="preserve">в отчетном периоде </w:t>
      </w:r>
      <w:r>
        <w:rPr/>
        <w:t>исполнены в сумме 12,0 тыс. рублей или 99,2 процента к плану 2014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color w:val="FFFFFF"/>
          <w:sz w:val="28"/>
          <w:szCs w:val="28"/>
        </w:rPr>
        <w:t xml:space="preserve">                       </w:t>
      </w:r>
      <w:r>
        <w:rPr>
          <w:b/>
          <w:bCs/>
          <w:sz w:val="28"/>
        </w:rPr>
        <w:t>Раздел «Культура, кинематографи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бюджета по данному разделу </w:t>
      </w:r>
      <w:r>
        <w:rPr>
          <w:szCs w:val="28"/>
        </w:rPr>
        <w:t xml:space="preserve">в отчетном периоде </w:t>
      </w:r>
      <w:r>
        <w:rPr/>
        <w:t>исполнены в сумме 4353,5 тыс. рублей или 99,3 процента к плану 2014 года.</w:t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</w:rPr>
        <w:t>Раздел «Социальная политика»</w:t>
      </w:r>
    </w:p>
    <w:p>
      <w:pPr>
        <w:pStyle w:val="TextBodyIndent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Расходы бюджета по данному разделу исполнены за отчетный период в сумме 46,5 тыс. рублей или на 100 процентов бюджетных назначений 2014 года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</w:rPr>
        <w:t>Раздел «Физическая культура и спорт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Расходы бюджета по данному разделу исполнены за отчетный период в сумме 43,0 тыс. рублей или на 100 процентов бюджетных назначений 2014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32"/>
        <w:ind w:firstLine="708"/>
        <w:jc w:val="both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3. Дефицит (профицит бюджета)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Бюджет Красноармейского сельского поселения  исполнен с профицитом в сумме 926,5 тыс. рублей.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  <w:t>Глава сельского поселения                                   В.А.Воевод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Статьи закона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58:00Z</dcterms:created>
  <dc:creator>Unknown User</dc:creator>
  <dc:description/>
  <cp:keywords/>
  <dc:language>en-US</dc:language>
  <cp:lastModifiedBy>Бухгалтер</cp:lastModifiedBy>
  <cp:lastPrinted>2013-04-15T14:44:00Z</cp:lastPrinted>
  <dcterms:modified xsi:type="dcterms:W3CDTF">2015-11-26T05:07:00Z</dcterms:modified>
  <cp:revision>50</cp:revision>
  <dc:subject/>
  <dc:title>«Об итогах социально-экономического развития Ростовской          области   за I квартал 2001 года»  </dc:title>
</cp:coreProperties>
</file>