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4 год»</w:t>
      </w:r>
    </w:p>
    <w:p>
      <w:pPr>
        <w:pStyle w:val="Normal"/>
        <w:ind w:left="9204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5.05.2015 № 91</w:t>
      </w:r>
    </w:p>
    <w:p>
      <w:pPr>
        <w:pStyle w:val="Normal"/>
        <w:ind w:left="9204" w:hanging="0"/>
        <w:jc w:val="right"/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>Исполнение по иным межбюджетным трансфертам,  передаваемые из бюджета Красноармейского сельского поселения Орловского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а в бюджет  Орловского района  и  направляемых  на  финансирование расходов, связанных с осуществлением части полномочий орган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ного самоуправления з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240"/>
        <w:gridCol w:w="2700"/>
        <w:gridCol w:w="198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ю мероприятий по гражданской обороне, в том числ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Красноармей-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79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Бухгалтер</cp:lastModifiedBy>
  <cp:lastPrinted>2015-04-16T09:48:00Z</cp:lastPrinted>
  <dcterms:modified xsi:type="dcterms:W3CDTF">2015-05-15T05:16:00Z</dcterms:modified>
  <cp:revision>34</cp:revision>
  <dc:subject/>
  <dc:title>Приложение 8</dc:title>
</cp:coreProperties>
</file>