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5» мая 2014 г.                                                           СДК п. Красноармей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Красноармейского  сельского поселения второ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м Администрации Красноармейского  сельского поселения  от 14 апреля 2014 № 95-1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проекте отчета об исполнении бюджета Красноармейского сельского поселения Орловского района з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е об  обнародовании информации о публичных слуша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 О проекте отчета об исполнении бюджета Красноармейского сельского поселения Орловского района за 2013 год обнародовано на информационных стендах Администрации Красноармейского сельского поселения, в библиотеках п. Красноармейский, х. Широкий, в помещениях врачебной амбулатории п. Красноармейский и ФАПов х.Широкий, х. Верхнетавричанский, школы, почтовые отд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комитет, утвержденный Постановлением Администрации Красноармейского  сельского поселения  от 14 апреля 2014 № 95-1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734"/>
        <w:gridCol w:w="2280"/>
        <w:gridCol w:w="2562"/>
        <w:gridCol w:w="1359"/>
      </w:tblGrid>
      <w:tr>
        <w:trPr>
          <w:trHeight w:val="64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отчета об исполнении бюджета Красноармейского сельского поселения Орловского района за 2013 год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 на заседание Собрания депутатов Красноармей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шина Е.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воротова Н.Н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бухгалтер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хмалец А.И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МКУК КСПОР «КрасноармейскийСДК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чменко И.А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от Верхнетавричанского одномандатного избирательного округа № 10 , экспер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отч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Красноармейского сельского поселения Орловского района за 2013 год </w:t>
      </w:r>
      <w:r>
        <w:rPr>
          <w:rFonts w:cs="Times New Roman" w:ascii="Times New Roman" w:hAnsi="Times New Roman"/>
          <w:b/>
          <w:i/>
          <w:sz w:val="28"/>
          <w:szCs w:val="28"/>
        </w:rPr>
        <w:t>одобрить и внести на рассмотрение Собрания депутатов Красноармейского сельского поселения третьего созы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В.А. Воевода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комитета)                                      ____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54:00Z</dcterms:created>
  <dc:creator>1</dc:creator>
  <dc:description/>
  <cp:keywords/>
  <dc:language>en-US</dc:language>
  <cp:lastModifiedBy>Бухгалтер</cp:lastModifiedBy>
  <cp:lastPrinted>2012-05-12T13:47:00Z</cp:lastPrinted>
  <dcterms:modified xsi:type="dcterms:W3CDTF">2014-05-21T04:30:00Z</dcterms:modified>
  <cp:revision>11</cp:revision>
  <dc:subject/>
  <dc:title>ЗАКЛЮЧЕНИЕ </dc:title>
</cp:coreProperties>
</file>