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к Решению Собрания</w:t>
      </w:r>
      <w:r>
        <w:rPr/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«Об отчете, об исполнении бюджета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Орловского района за 2013 год» </w:t>
      </w:r>
    </w:p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/>
        <w:t>от 16.05.2014г № 6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2"/>
          <w:szCs w:val="22"/>
        </w:rPr>
        <w:t>Исполнение по субсидиям, выделяемым бюджету Красноармейского сельского поселения 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3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3420"/>
        <w:gridCol w:w="2700"/>
        <w:gridCol w:w="3420"/>
      </w:tblGrid>
      <w:tr>
        <w:trPr>
          <w:trHeight w:val="20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на 2013 год в целях софинансирования развития социальной инфраструк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КХ части платы за коммунальные услуги сверх регионального тариф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работников муниципальных учреждений культуры в части осуществления выплат стимулирующего характера</w:t>
            </w:r>
          </w:p>
        </w:tc>
      </w:tr>
      <w:tr>
        <w:trPr>
          <w:trHeight w:val="8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асноармей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6,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,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7:00Z</dcterms:created>
  <dc:creator>Специалист</dc:creator>
  <dc:description/>
  <cp:keywords/>
  <dc:language>en-US</dc:language>
  <cp:lastModifiedBy>Бухгалтер</cp:lastModifiedBy>
  <cp:lastPrinted>2013-04-23T10:04:00Z</cp:lastPrinted>
  <dcterms:modified xsi:type="dcterms:W3CDTF">2014-05-21T04:25:00Z</dcterms:modified>
  <cp:revision>22</cp:revision>
  <dc:subject/>
  <dc:title>Приложение 14</dc:title>
</cp:coreProperties>
</file>