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,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3 год»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Cs/>
          <w:color w:val="000000"/>
          <w:sz w:val="22"/>
          <w:szCs w:val="22"/>
        </w:rPr>
        <w:t>от 16.05.2014 № 63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Исполнение по иным межбюджетным трансфертам,  передаваемые из бюджета Красноармейского сельского поселения Орловского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района в бюджет  Орловского района  и  направляемых  на  финансирование расходов, связанных с осуществлением части полномочий органов местного самоуправления за 2013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420"/>
        <w:gridCol w:w="2520"/>
        <w:gridCol w:w="2340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организацию мероприятий по гражданской обороне, в том числ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Красноармей-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Бухгалтер</cp:lastModifiedBy>
  <cp:lastPrinted>2009-03-01T14:05:00Z</cp:lastPrinted>
  <dcterms:modified xsi:type="dcterms:W3CDTF">2014-05-21T04:23:00Z</dcterms:modified>
  <cp:revision>27</cp:revision>
  <dc:subject/>
  <dc:title>Приложение 8</dc:title>
</cp:coreProperties>
</file>