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 проекту Решения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Орловского района за 2018 год»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Красноармейского сельского поселения Орловского района за 2018 год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2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701"/>
        <w:gridCol w:w="709"/>
        <w:gridCol w:w="567"/>
        <w:gridCol w:w="567"/>
        <w:gridCol w:w="1008"/>
      </w:tblGrid>
      <w:tr>
        <w:trPr>
          <w:trHeight w:val="315" w:hRule="atLeast"/>
        </w:trPr>
        <w:tc>
          <w:tcPr>
            <w:tcW w:w="5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614,3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 Красноармейского сельского поселения Орловского района  "Обеспечение общественного порядка и противодействие преступно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,0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Противодействие коррупции в Красноармейском сельском поселени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просвещению, обучению и воспитанию по вопросам противодействия коррупции в Красноармейском сельском поселении" муниципальной программы Красноармейского сельского поселения Орловского района "Обеспечение общественного порядка и противодействие преступно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.1.00.22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просвещению, обучению и воспитанию по вопросам противодействия коррупции в Красноармейском сельском поселении" муниципальной программы Красноармейского сельского поселения Орловского района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0.22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Профилактика экстремизма и терроризма в Красноармейском сельском поселени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.2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0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антитеррористической защищенности объектов социальной сферы в рамках подпрограммы "Профилактика экстремизма и терроризма в Красноармейском сельском поселении" муниципальной программы Красноармейского сельского поселения Орловского района "Обеспечение общественного порядка и противодействие преступно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.2.00.2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0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антитеррористической защищенности объектов социальной сферы в рамках подпрограммы "Профилактика экстремизма и терроризма в Красноармейском сельском поселении" муниципальной программы Красноармейского сельского поселения Орловского района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2.00.2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 Красноармейского сельского поселения Орловского района 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9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Пожарная безопасность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6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пожарной безопасности в рамках подпрограммы "Пожарная безопасность" муниципальной программы Красноармей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.1.00.2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6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пожарной безопасности в рамках подпрограммы "Пожарная безопасность" муниципальной программы Красноармей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1.00.2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беспечение безопасности на воде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.3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3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обеспечению безопасности на воде, в рамках подпрограммы "Обеспечению безопасности на воде" муниципальной программы Красноармей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.3.00.26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3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беспечению безопасности на воде, в рамках подпрограммы "Обеспечению безопасности на воде" муниципальной программы Красноармей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3.00.26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 Красноармейского сельского поселения Орловского района  "Развитие культуры и туризм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34,1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беспечение населения услугами организации культур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34,1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(оказание услуг) муниципальных учреждений Красноармейского сельского поселения в рамках подпрограммы "Обеспечение населения услугами организации культуры" муниципальной программы Красноармейского сельского поселения Орловского района "Развитие культуры и туризм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3.1.00.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9,7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расноармейского сельского поселения в рамках подпрограммы "Обеспечение населения услугами организации культуры" муниципальной программы Красноармейского сельского поселения Орловского района "Развитие культуры и туризма" (Расходы на выплаты персоналу казен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0.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43,8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расноармейского сельского поселения в рамках подпрограммы "Обеспечение населения услугами организации культуры" муниципальной программы Красноармейского сельского поселения Орловского района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0.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0,6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расноармейского сельского поселения в рамках подпрограммы "Обеспечение населения услугами организации культуры" муниципальной программы Красноармейского сельского поселения Орловского района "Развитие культуры и туризма"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0.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3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организации и проведению фестивалей, конкурсов, торжественных мероприятий и других мероприятий в области культуры в рамках подпрограммы "Обеспечение населения услугами организации культуры" муниципальной программы Красноармейского сельского поселения Орловского района "Развитие культуры и туризм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.1.00.22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,9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и проведению фестивалей, конкурсов, торжественных мероприятий и других мероприятий в области культуры в рамках подпрограммы "Обеспечение населения услугами организации культуры" муниципальной программы Красноармейского сельского поселения Орловского района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0.22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ремонта в рамках подпрограммы "Обеспечение населения услугами организации культуры" муниципальной программы Красноармейского сельского поселения Орловского района "Развитие культуры и туризм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.1.00.86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03,0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ремонта в рамках подпрограммы "Обеспечение населения услугами организации культуры" муниципальной программы Красноармейского сельского поселения Орловского района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0.86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3,0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монтажу пожарной сигнализации и системы оповещения в рамках подпрограммы "Обеспечение населения услугами организации культуры" муниципальной программы Красноармейского сельского поселения Орловского района "Развитие культуры и туризм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.1.00.86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6,8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монтажу пожарной сигнализации и системы оповещения в рамках подпрограммы "Обеспечение населения услугами организации культуры" муниципальной программы Красноармейского сельского поселения Орловского района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0.86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,8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оддержку отрасли культуры (государственная поддержка лучших работников сельских учреждений культуры) в рамках подпрограммы "Обеспечение населения услугами организации культуры" муниципальной программы Красноармейского сельского поселения Орловского района "Развитие культуры и туризм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.1.00.R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оддержку отрасли культуры (государственная поддержка лучших работников сельских учреждений культуры) в рамках подпрограммы "Обеспечение населения услугами организации культуры" муниципальной программы Красноармейского сельского поселения Орловского района "Развитие культуры и туризма" (Премии и грант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.1.00.R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финансирование расходов средств областного бюджета на повышение заработной платы работникам муниципальных учреждений культуры в рамках подпрограммы "Обеспечение населения услугами организации культуры" муниципальной программы Красноармейского сельского поселения Орловского района "Развитие культуры и туризм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.1.00.S3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9,7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средств областного бюджета на повышение заработной платы работникам муниципальных учреждений культуры в рамках подпрограммы "Обеспечение населения услугами организации культуры" муниципальной программы Красноармейского сельского поселения Орловского района "Развитие культуры и туризма" (Расходы на выплаты персоналу казен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0.S3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,7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 Красноармейского сельского поселения Орловского района "Охрана окружающей среды и рациональное природопользование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,1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храна окружающей среды в Красноармейском сельском поселени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,1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организации и содержанию объектов озеленения, в рамках подпрограммы "Охрана окружающей среды" муниципальной программы Красноармейского сельского поселения Орловского района "Охрана окружающей среды и рациональное природопользование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4.1.00.26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5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и содержанию объектов озеленения, в рамках подпрограммы "Охрана окружающей среды" муниципальной программы Красноармейского сельского поселения Орловского района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.00.26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охране окружающей среды, в рамках подпрограммы "Охрана окружающей среды" муниципальной программы Красноармейского сельского поселения Орловского района "Охрана окружающей среды и рациональное природопользование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.1.00.26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1,6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хране окружающей среды, в рамках подпрограммы "Охрана окружающей среды" муниципальной программы Красноармейского сельского поселения Орловского района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.00.26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хране окружающей среды, в рамках подпрограммы "Охрана окружающей среды" муниципальной программы Красноармейского сельского поселения Орловского района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.00.26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,0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 Красноармейского сельского поселения Орловского района "Развитие физической культуры и спорт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0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Развитие физической культуры и массового спорта Красноармейского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0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культурные и массовые спортивные мероприятия в рамках подпрограммы "Развитие физической культуры и массового спорта Красноармейского сельского поселения" муниципальной программы Красноармейского сельского поселения "Развитие физической культуры и спорт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.1.00.22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0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ые и массовые спортивные мероприятия в рамках подпрограммы "Развитие физической культуры и массового спорта Красноармейского сельского поселения" муниципальной программы Красноармей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1.00.22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 Красноармейского сельского поселения Орловского района "Развитие транспортной систем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,8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Развитие транспортной инфраструктуры</w:t>
              <w:br/>
              <w:t xml:space="preserve"> Красноармейского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,8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ереданных полномочий по осуществлению дорожной деятельности за счет неиспользованных остатков средств дорожного фонда, образовавшихся на счетах бюджетов сельских поселений на 1 января 2018 года в рамках подпрограммы "Развитие транспортной инфраструктуры Красноармейского сельского поселения" муниципальной программы Красноармейского сельского поселения "Развитие транспортной систем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.1.00.86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,8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еданных полномочий по осуществлению дорожной деятельности за счет неиспользованных остатков средств дорожного фонда, образовавшихся на счетах бюджетов сельских поселений на 1 января 2018 года в рамках подпрограммы "Развитие транспортной инфраструктуры Красноармейского сельского поселения" муниципальной программы Красноармей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1.00.86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8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 Красноармейского сельского поселения Орловского района "Муниципальная политик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8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беспечение реализации муниципальной программы Красноармейского сельского поселения Орловского района "Муниципальная политик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.2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8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фициальная публикация нормативно-правовых актов Красноармейского сельского поселения, проектов правовых актов Красноармейского сельского поселения и иных информационных материалов в рамках подпрограммы "Обеспечение реализации муниципальной программы Красноармейского сельского поселения Орловского района "Муниципальная политик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.2.00.22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8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ициальная публикация нормативно-правовых актов Красноармейского сельского поселения, проектов правовых актов Красноармейского сельского поселения и иных информационных материалов в рамках подпрограммы "Обеспечение реализации муниципальной программы Красноармейского сельского поселения Орловского района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2.00.22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8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 Красноармейского сельского поселения Орловского района "Эффективное 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26,2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"Нормативно-методическое обеспечение и организация </w:t>
              <w:br/>
              <w:t>бюджетного процесс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.2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26,2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выплаты по оплате труда работников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.2.00.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88,4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8,4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.2.00.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7,2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6,7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диспансеризации муниципальных служащих Красноармейского сельского поселения Орловского района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.2.00.2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8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диспансеризации муниципальных служащих Красноармейского сельского поселения Орловского района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2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.2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8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04,7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Благоустройств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2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89,7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содержанию сетей уличного освещения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2.00.26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9,8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содержанию сетей уличного освещения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2.00.26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9,8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организации и содержанию мест захоронения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2.00.26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8,7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и содержанию мест захоронения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2.00.26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,7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организации и содержанию прочих объектов благоустройства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2.00.265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7,6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и содержанию прочих объектов благоустройства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2.00.265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7,6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направления расходов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2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6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2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Развитие жилищного хозяйств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3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0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сопровождение программного обеспечения интернет- сайта базы данных жилищно-коммунального хозяйства в рамках подпрограммы "Развитие жилищного хозяйства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3.00.26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0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провождение программного обеспечения интернет- сайта базы данных жилищно-коммунального хозяйства в рамках подпрограммы "Развитие жилищного хозяйства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3.00.26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 Красноармейского сельского поселения Орловского района "Социальная поддержка граждан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,8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Социальная поддержка отдельных категорий граждан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,8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бюджета на выплаты муниципальной пенсии за выслугу лет, ежемесячной доплаты пенсии отдельным категориям граждан в рамках подпрограммы «Социальная поддержка отдельных категорий граждан» муниципальной программы Красноармейского сельского поселения Орловского района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1.00.2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,8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на выплаты муниципальной пенсии за выслугу лет, ежемесячной доплаты пенсии отдельным категориям граждан в рамках подпрограммы «Социальная поддержка отдельных категорий граждан» муниципальной программы Красноармейского сельского поселения Ор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.00.2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8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Красноармейского сельского поселения Орловского района "Формирование современной городской среды на территории Красноармейского сельского поселения на 2018-2022 годы 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,2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Благоустройство общественных территорий Красноармейского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,2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геодезических и геологических работ в рамках подпрограммы «Благоустройство общественных территорий Красноармейского сельского поселения» муниципальной программы Красноармейского сельского поселения Орловского района "Формирование современной городской среды на территории Красноармейского сельского поселения на 2018-2022 годы 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1.00.26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,2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геодезических и геологических работ в рамках подпрограммы «Благоустройство общественных территорий Красноармейского сельского поселения» муниципальной программы Красноармейского сельского поселения Орловского района "Формирование современной городской среды на территории Красноармейского сельского поселения на 2018-2022 годы 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.00.26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2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.9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0,7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фессиональную подготовку, переподготовку и повышение квалификации муниципальных служащи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.9.00.22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9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фессиональную подготовку, переподготовку и повышение квалификации муниципальных служащи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22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лата членских взносов в Совет муниципальных образований Ростовской области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.9.00.2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членских взносов в Совет муниципальных образований Ростовской области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2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услуги информационного характера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.9.00.26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,1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услуги информационного характера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26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1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,7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2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.9.00.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 бюджету муниципального района на осуществление расходов в сфере дорожной деятельности за счет неиспользованных остатков средств дорожного фонда, образовавшихся на счетах бюджетов сельских поселений по состоянию на 1 января 2018 года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.9.00.86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,8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муниципального района на осуществление расходов в сфере дорожной деятельности за счет неиспользованных остатков средств дорожного фонда, образовавшихся на счетах бюджетов сельских поселений по состоянию на 1 января 2018 года в рамках непрограммного направления деятельности "Реализация функций иных муниципальных органов Красноармейского сельского поселения"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86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8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направления расходов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.9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</w:tr>
      <w:tr>
        <w:trPr>
          <w:trHeight w:val="33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13:00Z</dcterms:created>
  <dc:creator>Бухгалтер</dc:creator>
  <dc:description/>
  <cp:keywords/>
  <dc:language>en-US</dc:language>
  <cp:lastModifiedBy>User</cp:lastModifiedBy>
  <cp:lastPrinted>2019-04-22T09:34:00Z</cp:lastPrinted>
  <dcterms:modified xsi:type="dcterms:W3CDTF">2019-04-22T06:34:00Z</dcterms:modified>
  <cp:revision>45</cp:revision>
  <dc:subject/>
  <dc:title/>
</cp:coreProperties>
</file>