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65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расноармейского сельского поселения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8.04.2016  № 172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лан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 Красноармейского сельского поселения Орлов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78"/>
      <w:bookmarkEnd w:id="0"/>
      <w:r>
        <w:rPr>
          <w:sz w:val="28"/>
          <w:szCs w:val="28"/>
        </w:rPr>
        <w:t xml:space="preserve">1. 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74</w:t>
        </w:r>
        <w:r>
          <w:rPr>
            <w:rStyle w:val="InternetLink"/>
            <w:sz w:val="28"/>
            <w:szCs w:val="28"/>
            <w:vertAlign w:val="superscript"/>
          </w:rPr>
          <w:t>2</w:t>
        </w:r>
      </w:hyperlink>
      <w:r>
        <w:rPr>
          <w:sz w:val="28"/>
          <w:szCs w:val="28"/>
        </w:rPr>
        <w:t xml:space="preserve"> Бюджетного кодекса Российской Федерации и определяет формы, правила формирования и представления главным распорядителем средств бюджета Красноармейского сельского поселения Орловского района предложений для формирования предельных показателей расходов бюджета Красноармейского сельского поселения Орловского района и обоснований бюджетных ассигнований для планирования расходов бюджета Красноармейского сельского поселения Орл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В целях формирования предельных показателей расходов бюджета Красноармейского сельского поселения Орловского района на очередной финансовый год и на плановый период главные распорядители средств бюджета Красноармейского сельского поселения Орловского района представляют Администрации Красноармейского сельского поселения предложения по формам согласно приложениям №№ 1, 2, 3,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рядку  (далее – предложения) в сроки, установленные постановлением Администрации Красноармейского сельского поселения о порядке и сроках разработки прогноза социально-экономического развития Красноармейского сельского поселения Орловского района и составления проекта бюджета Красноармейского сельского поселения Орловского района (далее – Порядок составления проекта бюджет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едставляются в Администрацию Красноармейского сельского поселения в электронной форме и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предложений главный распорядитель средств бюджета Красноармейского сельского поселения Орловского района руководствуется следующими основными подход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Исходными данными для формирования предельных показателей расходов бюджета Красноармейского сельского поселения Орловского района на очередной финансовый год и на плановый период являются показатели первоначально принятого  Решения о бюджете Красноармейского сельского поселения Орловского района на текущий финансовый год с учетом принятых решений в текущем году по оптимизации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сходы, подлежащие индексации, рассчитываются  с учетом индекса потребительских цен (уровня инфляции), установленного прогнозом социально-экономического развития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Расходы на строительство, реконструкцию, проведение капитального ремонта, разработку проектно-сметной документации и проектно-изыскательские работы по объектам муниципальной собственности (за исключением объектов дорожного хозяйства) рассчитываются на уровне, не превышающем уровень показателей первоначально принятого Решения о бюджете Красноармейского сельского поселения Орловского района на текущий финансовый год, с учетом возможности увеличения расходов в рамках условий, предусмотренных долгосрочными муниципальными контра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говорами), и изменений к ним в соответствии с дополнительными соглашениями, а также необходимости реализации программных указов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увеличения объема расходов бюджета Красноармейского сельского поселения Орловского района, указанного в предложениях, от показателей первоначально принятого Решения о бюджете Красноармейского сельского поселения Орловского района на текущий финансовый год главный распорядитель средств бюджета Красноармейского сельского поселения Орловского района представляет в произвольной форме расчеты, подтверждающие дополнительную потребность, с приложением правовых актов (при наличии) и пояснительную информацию по представленным предлож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  Администрация Красноармейского сельского поселения осуществляет анализ предложений, представленных главным распорядителем средств бюджета Красноармейского сельского поселения Орловского района, при необходимости, вправе проводить совещания-пропуски с  главным распорядителем средств бюджета Красноармейского сельского поселения Орловского района, по вопросам рассмотрения представленных ими предложений для формирования</w:t>
      </w:r>
      <w:r>
        <w:rPr>
          <w:kern w:val="2"/>
          <w:sz w:val="28"/>
          <w:szCs w:val="28"/>
        </w:rPr>
        <w:t xml:space="preserve"> предельных показателей расходов </w:t>
      </w:r>
      <w:r>
        <w:rPr>
          <w:sz w:val="28"/>
          <w:szCs w:val="28"/>
        </w:rPr>
        <w:t>бюджета Красноармейского сельского поселения Орловского район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чередной финансовый год и на планов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Администрация Красноармейского сельского поселения осуществляет предварительную оценку объемов бюджетных ассигнований бюджета Красноармейского сельского поселения Орловского района на реализацию муниципальных программ Красноармейского сельского поселения Орловского района, а также непрограммных направлений деятельности на очередной финансовый год и на плановый период, исходя из прогноза налоговых и неналоговых доходов бюджета Красноармейского сельского поселения Орловского района, источников финансирования дефицита бюджета Красноармейского сельского поселения Орловского района и приоритетных направлений социально-экономического развития Орловского района </w:t>
      </w:r>
      <w:r>
        <w:rPr>
          <w:kern w:val="2"/>
          <w:sz w:val="28"/>
          <w:szCs w:val="28"/>
        </w:rPr>
        <w:t xml:space="preserve">на </w:t>
      </w:r>
      <w:r>
        <w:rPr>
          <w:sz w:val="28"/>
          <w:szCs w:val="28"/>
        </w:rPr>
        <w:t>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5. </w:t>
      </w:r>
      <w:r>
        <w:rPr>
          <w:sz w:val="28"/>
          <w:szCs w:val="28"/>
        </w:rPr>
        <w:t xml:space="preserve">Администрация Красноармейского сельского поселения </w:t>
      </w:r>
      <w:r>
        <w:rPr>
          <w:kern w:val="2"/>
          <w:sz w:val="28"/>
          <w:szCs w:val="28"/>
        </w:rPr>
        <w:t xml:space="preserve">доводит до главного распорядителя </w:t>
      </w:r>
      <w:r>
        <w:rPr>
          <w:sz w:val="28"/>
          <w:szCs w:val="28"/>
        </w:rPr>
        <w:t xml:space="preserve">средств бюджета Красноармейского сельского поселения Орловского района </w:t>
      </w:r>
      <w:r>
        <w:rPr>
          <w:kern w:val="2"/>
          <w:sz w:val="28"/>
          <w:szCs w:val="28"/>
        </w:rPr>
        <w:t xml:space="preserve">предельные показатели расходов </w:t>
      </w:r>
      <w:r>
        <w:rPr>
          <w:sz w:val="28"/>
          <w:szCs w:val="28"/>
        </w:rPr>
        <w:t>бюджета Красноармейского сельского поселения Орловского района на очередной финансовый год и на плановый период в срок, установленный Порядком составления проекта бюджета.</w:t>
      </w:r>
      <w:r>
        <w:rPr/>
        <w:t xml:space="preserve"> </w:t>
      </w:r>
    </w:p>
    <w:p>
      <w:pPr>
        <w:pStyle w:val="ConsPlusNormal"/>
        <w:ind w:firstLine="708"/>
        <w:jc w:val="both"/>
        <w:rPr/>
      </w:pPr>
      <w:bookmarkStart w:id="1" w:name="Par89"/>
      <w:bookmarkEnd w:id="1"/>
      <w:r>
        <w:rPr>
          <w:rFonts w:cs="Times New Roman" w:ascii="Times New Roman" w:hAnsi="Times New Roman"/>
          <w:sz w:val="28"/>
          <w:szCs w:val="28"/>
        </w:rPr>
        <w:t>6. Главный распорядитель средств бюджета Красноармей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ловск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>осуществляют ф</w:t>
      </w:r>
      <w:r>
        <w:rPr>
          <w:rFonts w:cs="Times New Roman" w:ascii="Times New Roman" w:hAnsi="Times New Roman"/>
          <w:sz w:val="28"/>
          <w:szCs w:val="28"/>
        </w:rPr>
        <w:t>ормирование планов закупок товаров, работ, услуг для обеспечения нужд Орловского района  (далее – план закупок)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 с приложением обоснований бюджетных ассигнований по форме, утвержденной постановлением Правительства Российской Федерации от 05.06.2015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 и в произвольных формах, позволяющих проверить расчет объема финансового обеспечения в плане закупок и содержащ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ормативные затраты на обеспечение функций подведомственных им муниципальных казенных учреждений Красноармейского сельского поселения Орловского района, утвержденные правовыми актами </w:t>
      </w:r>
      <w:r>
        <w:rPr>
          <w:rFonts w:cs="Times New Roman" w:ascii="Times New Roman" w:hAnsi="Times New Roman"/>
          <w:sz w:val="28"/>
          <w:szCs w:val="28"/>
        </w:rPr>
        <w:t>Красноармейского сельского поселения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Красноармейского сельского поселения от 28.12.2015 №345 «Об утверждении Правил определения нормативных затрат на обеспечение функций органов местного самоуправления Красноармейского сельского поселения Орловского района, в том числе подведомственных им муниципальных казенных учрежд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сельского поселения Орловского района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, установленный Порядком составления проекта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Главный распорядитель средств бюджета Красноармейского сельского поселения Орловского района </w:t>
      </w:r>
      <w:r>
        <w:rPr>
          <w:kern w:val="2"/>
          <w:sz w:val="28"/>
          <w:szCs w:val="28"/>
        </w:rPr>
        <w:t xml:space="preserve">осуществляет </w:t>
      </w:r>
      <w:r>
        <w:rPr>
          <w:sz w:val="28"/>
          <w:szCs w:val="28"/>
        </w:rPr>
        <w:t>формирование электронных документов для составления бюджета Красноармейского сельского поселения Орловского района на 2017 год</w:t>
      </w:r>
      <w:r>
        <w:rPr>
          <w:rFonts w:eastAsia="Calibri"/>
          <w:sz w:val="28"/>
          <w:szCs w:val="28"/>
          <w:lang w:eastAsia="en-US"/>
        </w:rPr>
        <w:t xml:space="preserve"> и на плановый период 2018 и 2019 годов</w:t>
      </w:r>
      <w:r>
        <w:rPr>
          <w:sz w:val="28"/>
          <w:szCs w:val="28"/>
        </w:rPr>
        <w:t xml:space="preserve"> в информационной системе «АЦК-Планирование» Единой автоматизированной системы управления общественными финансами в Ростовской области с приложением обоснований бюджетных ассигнований по формам согласно приложениям №№ 5-12 к Порядку в срок, установленный Порядком составления проекта бюджета.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27" w:bottom="709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BEC7BF62CDFDA9FB02D9212C019D17C35B9F589E614FE790D2861268B16E6053FF626DE87FB980B5E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6:19:00Z</dcterms:created>
  <dc:creator>Подкуйко</dc:creator>
  <dc:description/>
  <cp:keywords/>
  <dc:language>en-US</dc:language>
  <cp:lastModifiedBy>user</cp:lastModifiedBy>
  <cp:lastPrinted>2016-03-09T17:20:00Z</cp:lastPrinted>
  <dcterms:modified xsi:type="dcterms:W3CDTF">2016-11-08T06:53:00Z</dcterms:modified>
  <cp:revision>108</cp:revision>
  <dc:subject/>
  <dc:title/>
</cp:coreProperties>
</file>