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2"/>
      </w:tblGrid>
      <w:tr>
        <w:trPr>
          <w:trHeight w:val="285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армейского сельского поселе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Собрания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ов Красноармейского сельского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 «О бюджете Красноармей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7 год и на плановы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 2018 и 2019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32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еречень главных администраторов доходов бюджета Красноармейского сельского поселения Орловского района 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60"/>
        <w:gridCol w:w="6300"/>
      </w:tblGrid>
      <w:tr>
        <w:trPr>
          <w:trHeight w:val="413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расноармейского сельского поселения Орловского район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азмещения временно свободных средств 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02 90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6-12-27T14:06:00Z</cp:lastPrinted>
  <dcterms:modified xsi:type="dcterms:W3CDTF">2017-04-28T11:26:00Z</dcterms:modified>
  <cp:revision>81</cp:revision>
  <dc:subject/>
  <dc:title>                  Приложение 3</dc:title>
</cp:coreProperties>
</file>