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РОССИЙСКАЯ ФЕДЕРАЦИЯ                        ПРОЕКТ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9.12.2016 № 28 «О бюджете Красноармейского сельского поселения Орлов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__-» апреля 2017 года № 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9.12.2016 № 28 «О бюджете Красноармейского сельского поселения Орловского района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е 1 в части 1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ункты 1, 2,6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) общий объем доходов бюджета Красноармейского сельского поселения Орловского района в сумме 12352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) общий объем расходов бюджета  Красноармейского сельского поселения Орловского района в сумме 12852,4 тыс. рублей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)  прогнозируемый дефицит бюджета Красноармейского сельского поселения Орловского района 500,0 тыс. рублей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в статье 1 в части 4: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3 к Решению «Источники финансирования дефицита бюджета Красноармейского сельского поселения Орловского района на 2017 год» изложить в новой редакции, согласно приложению 3  к настоящему решению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в статье 3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) Приложение 6 к Решению «Перечень главных администраторов доходов бюджета Красноармейского сельского поселения Орловского района» изложить в новой редакции, согласно приложению 6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в статье 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) 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8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7 год»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28"/>
          <w:szCs w:val="28"/>
        </w:rPr>
        <w:t>2017</w:t>
      </w:r>
      <w:r>
        <w:rPr/>
        <w:t xml:space="preserve"> год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535"/>
        <w:gridCol w:w="2366"/>
        <w:gridCol w:w="1422"/>
        <w:gridCol w:w="2085"/>
      </w:tblGrid>
      <w:tr>
        <w:trPr>
          <w:trHeight w:val="100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подраздел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внесения  измен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- нен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28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1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5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12,4</w:t>
            </w:r>
          </w:p>
        </w:tc>
      </w:tr>
      <w:tr>
        <w:trPr>
          <w:trHeight w:val="29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 расходов на 2017 го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35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85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8   к настоящему Решению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tabs>
          <w:tab w:val="clear" w:pos="708"/>
          <w:tab w:val="left" w:pos="4680" w:leader="none"/>
        </w:tabs>
        <w:ind w:left="284" w:hanging="0"/>
        <w:rPr>
          <w:szCs w:val="28"/>
        </w:rPr>
      </w:pPr>
      <w:r>
        <w:rPr>
          <w:bCs/>
          <w:szCs w:val="28"/>
        </w:rPr>
        <w:t xml:space="preserve">      </w:t>
      </w:r>
      <w:r>
        <w:rPr>
          <w:szCs w:val="28"/>
        </w:rPr>
        <w:t>2.) приложение 10 к Решению «Ведомственная структура расходов бюджета  Красноармейского сельского поселения Орловского района на 2017 год» изложить в новой редакции согласно приложению 10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)  приложение 12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7 год» изложить в новой редакции, согласно приложению 12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____» апреля 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8:00Z</dcterms:created>
  <dc:creator>Galya</dc:creator>
  <dc:description/>
  <cp:keywords/>
  <dc:language>en-US</dc:language>
  <cp:lastModifiedBy>Пользователь</cp:lastModifiedBy>
  <cp:lastPrinted>2017-04-28T11:55:00Z</cp:lastPrinted>
  <dcterms:modified xsi:type="dcterms:W3CDTF">2017-04-28T11:25:00Z</dcterms:modified>
  <cp:revision>88</cp:revision>
  <dc:subject/>
  <dc:title>Проект внесен</dc:title>
</cp:coreProperties>
</file>