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армей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  бюджете Красноармейского  сельского поселения Орловского района  на 2016 год»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..2015г. №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5-11-27T10:15:00Z</dcterms:modified>
  <cp:revision>28</cp:revision>
  <dc:subject/>
  <dc:title>                                                  Приложение 5</dc:title>
</cp:coreProperties>
</file>