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.  . 2015г. №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 2016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15-11-27T10:11:00Z</dcterms:modified>
  <cp:revision>54</cp:revision>
  <dc:subject/>
  <dc:title>Нормативы отчислений неналоговых доходов </dc:title>
</cp:coreProperties>
</file>