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ab/>
        <w:tab/>
        <w:t xml:space="preserve">к Решению Собрания депутатов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 Решение Собрания депутатов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 от 27.12.2022 г. № 60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>на 2023 год и на плановый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3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иод 2024  и 2025 годов»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5,8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14-04-14T15:51:00Z</cp:lastPrinted>
  <dcterms:modified xsi:type="dcterms:W3CDTF">2023-12-08T12:09:00Z</dcterms:modified>
  <cp:revision>14</cp:revision>
  <dc:subject/>
  <dc:title>Распределение субвенций бюджету муниципального района из Фонда компенсаций на 2006 год</dc:title>
</cp:coreProperties>
</file>