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формирования перечня налоговых расходов Красноармейского сельского поселения и оценки налоговых расходов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978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расходов Красноармейского сельского поселения, обусловленных налоговыми льготами, освобождения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целями муниципальных программ Красноармейского сельского поселения Орловского района</w:t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1843"/>
        <w:gridCol w:w="1701"/>
        <w:gridCol w:w="1871"/>
        <w:gridCol w:w="1418"/>
        <w:gridCol w:w="1418"/>
        <w:gridCol w:w="1418"/>
      </w:tblGrid>
      <w:tr>
        <w:trPr>
          <w:trHeight w:val="3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логового расход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лное наименование налогового расхода Красноармей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квизиты нормативного правового акта Красноармейского сельского поселения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Целевая категория налогового расхода Красноармей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муниципальной  программы Красноармейского сельского поселения Орловского района 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структурного элемента подпрограммы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вобождения от уплаты земельного налога под индивидуальным строением и за земли для ведения личного хозяйства граждан   проживающих на территории Красноармейского сельского поселения не менее 5 лет, имеющих трех и более несовершеннолетних детей и совместно проживающих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вобождения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Красноармей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25.08.2010 № 67 «О земельном налоге» ,  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04.12.2019 № 131 «О земельном налоге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ногодет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оциальная налоговая льго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 xml:space="preserve">Постановление Администрации Красноармейского сельского поселения от 26.11.2018 № 243 «Об утверждении муниципальной программы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«Социальная поддержка гражда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дминистрация Красноармей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мере  50-ти процентов от налоговой ставки по земельному налогу дл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ждан Российской Федерации, проживающих на территории Красноармейского сельского поселения, имеющих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Красноармейского сельского поселения, имеющих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25.08.2010 № 67 «О земельном налоге», 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04.12.2019 № 131 «О земельном нало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мьи имеющие детей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оциальная налоговая льго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остановление Администрации Красноармейского сельского поселения от 26.11.2018 № 243 «Об утверждении муниципальной программы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дминистрация Красноармей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размере  50-ти процентов от налоговой ставки </w:t>
            </w:r>
            <w:r>
              <w:rPr>
                <w:sz w:val="24"/>
                <w:szCs w:val="24"/>
                <w:lang w:eastAsia="en-US"/>
              </w:rPr>
              <w:t>налога на имущество физических лиц</w:t>
            </w:r>
            <w:r>
              <w:rPr>
                <w:sz w:val="24"/>
                <w:szCs w:val="24"/>
              </w:rPr>
              <w:t xml:space="preserve"> дл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ждан Российской Федерации, проживающих на территории Красноармейского сельского поселения, имеющих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ить  льготу 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Красноармейского сельского поселения, имеющих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шение Собрания депутатов </w:t>
            </w:r>
            <w:r>
              <w:rPr>
                <w:color w:val="000000"/>
                <w:sz w:val="24"/>
                <w:szCs w:val="24"/>
              </w:rPr>
              <w:t>Красноармейского</w:t>
            </w:r>
            <w:r>
              <w:rPr>
                <w:sz w:val="24"/>
                <w:szCs w:val="24"/>
              </w:rPr>
              <w:t xml:space="preserve"> сельского поселения от 14.11.2018 № 98 «О налоге на имущество физических лиц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мьи имеющие детей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оциальная налоговая льго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остановление Администрации Красноармейского сельского поселения от 26.11.2018 № 243 «Об утверждении муниципальной программы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дминистрация Красноармей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04:00Z</dcterms:created>
  <dc:creator>USER</dc:creator>
  <dc:description/>
  <cp:keywords/>
  <dc:language>en-US</dc:language>
  <cp:lastModifiedBy>USER</cp:lastModifiedBy>
  <dcterms:modified xsi:type="dcterms:W3CDTF">2020-07-31T07:27:00Z</dcterms:modified>
  <cp:revision>7</cp:revision>
  <dc:subject/>
  <dc:title/>
</cp:coreProperties>
</file>