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РАСНОАРМЕЙ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РАСНОАРМЕЙСКОГО СЕЛЬСКОГО ПОСЕЛЕНИЯ</w:t>
      </w:r>
    </w:p>
    <w:p>
      <w:pPr>
        <w:pStyle w:val="Normal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20.11.2019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  242                          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перечня налоговых расходов Красноармейского сельского поселения и оценки налоговых расходов Красноармейского сельского поселения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 Администрация Красноармейского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формирования перечня налоговых расходов Красноармейского сельского поселения и оценки налоговых расходов Красноармейского сельского поселения,</w:t>
      </w:r>
      <w:bookmarkStart w:id="0" w:name="_GoBack"/>
      <w:bookmarkEnd w:id="0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 Администрации Красноармейского сельского поселения, обеспечить утверждение методик оценки эффективности налоговых расходов Красноармейского сельского поселения до 1 декабря 2019 г., а также ежегодно до 1 октября, утверждение (изменение) методик оценки эффективности налоговых расходов Красноармейского сельского поселения по новым налоговым расходам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Постановление Администрации Красноармейского сельского поселения от 18.08.2011 № 233 «О порядке оценки обоснованности и эффективности налоговых льгот, установленных нормативными правовыми актами Красноармейского сельского поселения»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Контроль за выполнением  настоящего постановления оставляю за собой.</w:t>
      </w:r>
    </w:p>
    <w:p>
      <w:pPr>
        <w:pStyle w:val="Normal"/>
        <w:tabs>
          <w:tab w:val="clear" w:pos="709"/>
          <w:tab w:val="left" w:pos="7655" w:leader="none"/>
        </w:tabs>
        <w:ind w:right="7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расноармейского сельского поселения</w:t>
        <w:tab/>
        <w:tab/>
        <w:t xml:space="preserve">         А.С.Богуш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</w:t>
      </w:r>
      <w:bookmarkStart w:id="1" w:name="P27"/>
      <w:bookmarkEnd w:id="1"/>
      <w:r>
        <w:rPr>
          <w:color w:val="FFFFFF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8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/>
      </w:pPr>
      <w:r>
        <w:rPr>
          <w:sz w:val="28"/>
          <w:szCs w:val="28"/>
        </w:rPr>
        <w:t xml:space="preserve">от 20.11.2019 № 242 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 и оценки налоговых расходов Красноармей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определяет процедуру формирования перечня налоговых расходов Красноармейского сельского поселения и оценки налоговых расходов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нятия, используемые в настоящем Порядк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уратор налогового расхода – орган местного самоуправления Красноармейского сельского поселения, ответственный в соответствии с полномочиями, установленными нормативными правовыми актами Красноармейского сельского поселения, за достижение соответствующих налоговому расходу целей муниципальной программы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 и (или) целей социально-экономического развития Красноармейского сельского поселения, не относящих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характеристики налоговых расходов Красноармейского сельского поселения – сведения о положениях нормативных правовых актов Красноармейского сельского поселе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налоговых расходов Красноармейского сельского поселения– комплекс мероприятий по оценке объемов налоговых расходов Красноармейского сельского поселения, обусловленных льготами, предоставленными плательщикам, а также по оценке эффективности налоговых расходов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объемов налоговых расходов Красноармейского сельского поселения– определение объемов выпадающих доходов консолидированного бюджета Красноармейского сельского поселения,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налоговых расходов Красноармейского сельского поселения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налогового расхода Красноармейского сельского поселения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налоговых расходов Красноармейского сельского поселения– документ, содержащий сведения о распределении налоговых расходов в соответствии с целями муниципальных  программ Красноармейского сельского поселения, структурных элементов муниципальных программ Красноармейского сельского поселения Орловского района и (или) целями социально-экономического развития Красноармейского сельского поселения, не относящими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а также о кураторах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ые налоговые расходы Красноармейского сельского поселения– целевая категория налоговых расходов Красноармей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имулирующие налоговые расходы Красноармейского сельского поселения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  бюджета Красноармейского сельского поселения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хнические налоговые расходы Красноармейского сельского поселения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скальные характеристики налоговых расходов Красноармейского сельского поселения –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Красноармейского сельского поселения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характеристики налогового расхода Красноармейского сельского поселения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 Отнесение налоговых расходов Красноармейского сельского поселения к муниципальным программам Красноармейского сельского поселения осуществляется исходя из целей муниципальных програм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структурных элементов муниципальных программ Красноармейского сельского поселения и (или) целей социально-экономического развития Красноармейского сельского посел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 относящих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целях оценки налоговых расходов Красноармейского сельского поселения Администрация Красноармейского сельского поселени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перечень налоговых расходов Красноармейского сельского поселения, содержащий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Красноармейского сельского поселения, необходимой для проведения их оценки, в том числе формирует оценку объемов налоговых расходов Красноармейского сельского поселения за отчетный финансовый год, а также оценку объемов налоговых расходов Красноармейского сельского поселения на текущий финансовый год, очередной финансовый год и плановый период на основании сведений, представленных в Администрацию Красноармейского сельского поселения Межрайонной Инспекцией Федеральной налоговой службы России №16 по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обобщение результатов оценки эффективности налоговых расходов Красноармейского сельского поселения, проводимой кураторами налоговых расх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 В целях оценки налоговых расходов Красноармейского сельского поселения кураторы налоговых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ют паспорта налоговых расходов Красноармейского сельского поселения, содержащие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>№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оценку эффективности налоговых расходов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Порядок формирования перечня налоговых рас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62"/>
      <w:bookmarkEnd w:id="2"/>
      <w:r>
        <w:rPr>
          <w:color w:val="000000"/>
          <w:sz w:val="28"/>
          <w:szCs w:val="28"/>
        </w:rPr>
        <w:t xml:space="preserve">2.1. Проект перечн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формируется Администрацией Красноармейского сельского поселения до 10 апреля и направляется на согласование ответственным </w:t>
      </w:r>
      <w:r>
        <w:rPr>
          <w:sz w:val="28"/>
          <w:szCs w:val="28"/>
        </w:rPr>
        <w:t>исполнителям</w:t>
      </w:r>
      <w:r>
        <w:rPr>
          <w:color w:val="000000"/>
          <w:sz w:val="28"/>
          <w:szCs w:val="28"/>
        </w:rPr>
        <w:t xml:space="preserve"> муниципальных программ Красноармейского сельского поселения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63"/>
      <w:bookmarkEnd w:id="3"/>
      <w:r>
        <w:rPr>
          <w:color w:val="000000"/>
          <w:sz w:val="28"/>
          <w:szCs w:val="28"/>
        </w:rPr>
        <w:t xml:space="preserve">2.2. Кураторы налоговых расходов до 1 мая рассматривают проект перечня налоговых расходов Красноармейского сельского поселения на предмет предлагаемого распределени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 xml:space="preserve">в соответствии с целями муниципальных программ Красноармейского сельского поселения, структурных элементов муниципальных программ </w:t>
      </w:r>
      <w:r>
        <w:rPr>
          <w:sz w:val="28"/>
          <w:szCs w:val="28"/>
        </w:rPr>
        <w:t>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 </w:t>
      </w:r>
      <w:r>
        <w:rPr>
          <w:color w:val="000000"/>
          <w:sz w:val="28"/>
          <w:szCs w:val="28"/>
        </w:rPr>
        <w:t>и (или) целями</w:t>
      </w:r>
      <w:r>
        <w:rPr>
          <w:sz w:val="28"/>
          <w:szCs w:val="28"/>
        </w:rPr>
        <w:t xml:space="preserve"> социально-экономического развития Красноармейского сельского поселения</w:t>
      </w:r>
      <w:r>
        <w:rPr>
          <w:color w:val="000000"/>
          <w:sz w:val="28"/>
          <w:szCs w:val="28"/>
        </w:rPr>
        <w:t xml:space="preserve">, не относящимися к муниципальным программам </w:t>
      </w:r>
      <w:r>
        <w:rPr>
          <w:sz w:val="28"/>
          <w:szCs w:val="28"/>
        </w:rPr>
        <w:t>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мечания и предложения по уточнению проекта перечня налоговых расходов Красноармейского сельского поселения направляются в Администрацию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Красноармейского сельского поселения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эти замечания и предложения не направлены в Администрацию Красноармейского сельского поселения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, проект перечня налоговых расходов Красноармейского сельского поселения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Красноармейского сельского поселения не содержат предложений по уточнению предлагаемого распределени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 xml:space="preserve">в соответствии с целями муниципальных программ </w:t>
      </w:r>
      <w:r>
        <w:rPr>
          <w:sz w:val="28"/>
          <w:szCs w:val="28"/>
        </w:rPr>
        <w:t>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</w:t>
      </w:r>
      <w:r>
        <w:rPr>
          <w:color w:val="000000"/>
          <w:sz w:val="28"/>
          <w:szCs w:val="28"/>
        </w:rPr>
        <w:t xml:space="preserve">, структурных элементов муниципальных программ </w:t>
      </w:r>
      <w:r>
        <w:rPr>
          <w:sz w:val="28"/>
          <w:szCs w:val="28"/>
        </w:rPr>
        <w:t>Красноармейского сельского поселения Орловского района и (или) целями социально-экономического развития Красноармейского сельского поселения, не относящими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, </w:t>
      </w:r>
      <w:r>
        <w:rPr>
          <w:color w:val="000000"/>
          <w:sz w:val="28"/>
          <w:szCs w:val="28"/>
        </w:rPr>
        <w:t xml:space="preserve">проект перечн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>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ование проекта перечн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 xml:space="preserve">в части позиций, изложенных идентично позициям перечн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>на текущий финансовый год и плановый период, не требуется, за исключением случаев внесения изменений в перечень муниципальных программ Красноармей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рловского района, структурные элементы муниципальных программ </w:t>
      </w:r>
      <w:r>
        <w:rPr>
          <w:sz w:val="28"/>
          <w:szCs w:val="28"/>
        </w:rPr>
        <w:t>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 </w:t>
      </w:r>
      <w:r>
        <w:rPr>
          <w:color w:val="000000"/>
          <w:sz w:val="28"/>
          <w:szCs w:val="28"/>
        </w:rPr>
        <w:t>и (или) случаев изменения полномочий органа местного самоуправления Красноармейского сельского поселения, определенных в качестве куратора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разногласий Администрация Красноармейского сельского поселения обеспечивает согласование проекта перечня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 xml:space="preserve">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. Согласованный </w:t>
      </w:r>
      <w:r>
        <w:rPr>
          <w:sz w:val="28"/>
          <w:szCs w:val="28"/>
        </w:rPr>
        <w:t xml:space="preserve">перечень </w:t>
      </w:r>
      <w:r>
        <w:rPr>
          <w:color w:val="000000"/>
          <w:sz w:val="28"/>
          <w:szCs w:val="28"/>
        </w:rPr>
        <w:t>налоговых расходов Красноармейского сельского поселения размещается на официальном сайте Администрации Красноарм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 В случае внесения в текущем финансовом году изменений в перечень муниципальных программ Красноармей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Орловского района, структурные элементы муниципальных программ Красноармей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рловского района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</w:t>
      </w:r>
      <w:r>
        <w:rPr>
          <w:sz w:val="28"/>
          <w:szCs w:val="28"/>
        </w:rPr>
        <w:t>Красноармейского сельского поселения</w:t>
      </w:r>
      <w:r>
        <w:rPr>
          <w:color w:val="000000"/>
          <w:sz w:val="28"/>
          <w:szCs w:val="28"/>
        </w:rPr>
        <w:t xml:space="preserve">, кураторы налоговых расходов не позднее 10 рабочих дней со дня внесения соответствующих изменений направляют Администрацию Красноармейского сельского поселения соответствующую информацию для уточнения Администрацией Красноармейского сельского поселения перечня налоговых расходов </w:t>
      </w:r>
      <w:r>
        <w:rPr>
          <w:sz w:val="28"/>
          <w:szCs w:val="28"/>
        </w:rPr>
        <w:t>Красноарм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5. Перечень налоговых расходов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 xml:space="preserve">с внесенными в него изменениями формируется до 1 октября (в случае уточнения структурных элементов муниципальных программ </w:t>
      </w:r>
      <w:r>
        <w:rPr>
          <w:sz w:val="28"/>
          <w:szCs w:val="28"/>
        </w:rPr>
        <w:t>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 </w:t>
      </w:r>
      <w:r>
        <w:rPr>
          <w:color w:val="000000"/>
          <w:sz w:val="28"/>
          <w:szCs w:val="28"/>
        </w:rPr>
        <w:t xml:space="preserve">в рамках формирования проекта Решения Собрания депутатов  Красноармейского сельского поселения о бюджете на очередной финансовый год и плановый период) и до 15 декабря (в случае уточнения структурных элементов муниципальных программ </w:t>
      </w:r>
      <w:r>
        <w:rPr>
          <w:sz w:val="28"/>
          <w:szCs w:val="28"/>
        </w:rPr>
        <w:t xml:space="preserve">Красноармейского сельского поселения </w:t>
      </w:r>
      <w:r>
        <w:rPr>
          <w:color w:val="000000"/>
          <w:sz w:val="28"/>
          <w:szCs w:val="28"/>
        </w:rPr>
        <w:t>в рамках рассмотрения и утверждения проекта Решения Собрания депутатов Красноармейского сельского поселения о бюджете на очередной финансовый год и плановый период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3. Порядок оценки эффективности налоговых расходов Красноармейского сельского поселения и обобщения результатов оценки эффективност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расходов Красноармейск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3.1. В целях проведения оценки эффективности налоговых расходов Красноармей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1.  Администрация Красноармейского сельского поселения до 1 февраля направляет Межрайонной Инспекции Федеральной налоговой службы России №16 по Ростовской области сведения о категориях плательщиков с указанием обусловливающих соответствующие налоговые расходы нормативных правовых актов Красноармейского сельского поселения, в том числе действовавших в отчетном году и в году, предшествующем отчетному году</w:t>
      </w:r>
      <w:bookmarkStart w:id="4" w:name="P56"/>
      <w:bookmarkEnd w:id="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  Администрация Красноармейского сельского поселения до 20 мая направляет кураторам налоговых расходов сведения, представленные Управлением Федеральной налоговой службы по Ростовской области №16 в соответствии с постановлением Правительства Российской Федерации от 22.06.2019 № 796 «</w:t>
      </w:r>
      <w:r>
        <w:rPr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- Общие требования)</w:t>
      </w:r>
      <w:r>
        <w:rPr>
          <w:sz w:val="28"/>
          <w:szCs w:val="28"/>
        </w:rPr>
        <w:t>, а 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3 Администрация Красноармейского сельского поселения до 20 августа при необходимости представляет в Министерство финансов Ростовской области уточненную информацию, предусмотренную </w:t>
      </w:r>
      <w:r>
        <w:rPr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 Оценка эффективности налоговых расходов Красноармейского сельского поселения осуществляется кураторами налоговых расходов в соответствии с методиками, утвержденными нормативными правовыми актами Администрации Красноармейского сельского поселения,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у целесообразности налоговых расходов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у результативности налоговых расходов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75"/>
      <w:bookmarkEnd w:id="5"/>
      <w:r>
        <w:rPr>
          <w:sz w:val="28"/>
          <w:szCs w:val="28"/>
        </w:rPr>
        <w:t>3.3. Критериями целесообразности налоговых расходов Красноармейского сельского по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налоговых расходов Красноармейского сельского поселения целям муниципальных програм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структурным элементам муниципальных программ Красноармейского сельского поселения и (или) целям социально-экономического развития Красноармейского сельского поселения, не относящим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 В случае несоответствия налоговых расходов Красноармейского сельского поселения хотя бы одному из критериев, указанных в </w:t>
      </w:r>
      <w:hyperlink w:anchor="P7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раздела, куратору налогового расхода надлежит представить в Администрацию Красноармейского сельского поселения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 В качестве критерия результативности налогового расхода Красноармейского сельского поселения определяется как минимум один показатель (индикатор) достижения целей муниципальной программы Красноармейского сельского поселения Орловского района и (или) целей социально-экономического развития Красноармейского сельского поселения, не относящих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либо иной показатель (индикатор), на значение которого оказывают влияние налоговые расходы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 программы Красноармейского сельского поселения и (или) целями социально-экономического развития Красноармейского сельского поселения, не относящими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 Оценка результативности налоговых расходов Красноармейского сельского поселения включает оценку бюджетной эффективности налоговых расходов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 В целях оценки бюджетной эффективности налоговых расходов Красноармей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Красноармейского сельского поселения и (или) целей социально-экономического развития Красноармейского сельского поселения, не относящихся к муниципальным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а также оценка совокупного бюджетного эффекта (самоокупаемости) стимулирующих налоговых расходов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84"/>
      <w:bookmarkEnd w:id="6"/>
      <w:r>
        <w:rPr>
          <w:sz w:val="28"/>
          <w:szCs w:val="28"/>
        </w:rPr>
        <w:t>3.8. Сравнительный анализ включает сравнение объемов расходов бюджета  Красноармейского сельского поселения Орловского района в случае применения альтернативных механизмов достижения целей муниципальной программы Красноармейского сельского поселения Орловского района и (или) целей социально-экономического развития Красноармейского сельского поселения, не относящихся к муниципальным  программа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и объемов предоставленных льгот (расчет прироста показателя (индикатора) достижения целей муниципальной программы Красноармейского сельского поселения и (или) целей социально-экономического развития Красноармейского сельского поселения, не относящихся к муниципальным программам Красноармейского сельского поселения Орловского района, на 1 рубль налоговых расходов и на 1 рубль расходов  бюджета Красноармейского сельского поселе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Красноармейского сельского поселения и (или) целей социально-экономического развития Красноармейского сельского поселения, не относящихся к муниципальным программам Красноармейского сельского поселения Орловского района, могут учитываться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 В целях оценки бюджетной эффективности стимулирующих налоговых расходов Красноармейского сельского поселения, обусловленных льготами, по налогам наряду со сравнительным анализом, указанным в </w:t>
      </w:r>
      <w:hyperlink w:anchor="P84">
        <w:r>
          <w:rPr>
            <w:rStyle w:val="InternetLink"/>
            <w:sz w:val="28"/>
            <w:szCs w:val="28"/>
          </w:rPr>
          <w:t>пункте 3.8</w:t>
        </w:r>
      </w:hyperlink>
      <w:r>
        <w:rPr>
          <w:sz w:val="28"/>
          <w:szCs w:val="28"/>
        </w:rPr>
        <w:t xml:space="preserve"> настоящего раздела, учитываются результаты оценки совокупного бюджетного эффекта (самоокупаемости) указанных налоговых расходов Красноармейского сельского поселения в соответствии с </w:t>
      </w:r>
      <w:hyperlink w:anchor="P91">
        <w:r>
          <w:rPr>
            <w:rStyle w:val="InternetLink"/>
            <w:sz w:val="28"/>
            <w:szCs w:val="28"/>
          </w:rPr>
          <w:t>пунктом 3.10</w:t>
        </w:r>
      </w:hyperlink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настоящего раздел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Красноармейского сельского поселения и рассчитывается Администрацией Красноармей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Красноармейского сельского поселения определяется отдельно по каждому налоговому расходу Красноармейского сельского поселения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Красноармейского сельского поселения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91"/>
      <w:bookmarkEnd w:id="7"/>
      <w:r>
        <w:rPr>
          <w:sz w:val="28"/>
          <w:szCs w:val="28"/>
        </w:rPr>
        <w:t>3.10. Оценка совокупного бюджетного эффекта (самоокупаемости) стимулирующих налоговых расходов Красноармейского сельского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– на день проведения оценки эффективности налогового расхода Красноармейского сельского поселения (E)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– объем налогов, задекларированных для уплаты в бюджет Красноармейского сельского поселения Орловского района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объема налогов, задекларированных для уплаты в бюджет Красноармейского сельского поселения Орловского района плательщиками, учитываются начисления по налог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оцениваются (прогнозируются) Администрацией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 </w:t>
      </w:r>
      <w:r>
        <w:rPr>
          <w:sz w:val="28"/>
          <w:szCs w:val="28"/>
        </w:rPr>
        <w:t>– базовый объем налогов, задекларированных для уплаты в бюджет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 j-м плательщиком в базовом год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 </w:t>
      </w:r>
      <w:r>
        <w:rPr>
          <w:sz w:val="28"/>
          <w:szCs w:val="28"/>
        </w:rPr>
        <w:t>– номинальный темп прироста налоговых доходов бюджета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 в i-м году по отношению к показателям базового года, определяемый Администрацией Красноармей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bCs/>
          <w:sz w:val="28"/>
          <w:szCs w:val="28"/>
        </w:rPr>
        <w:t>с постановлением Правительства РФ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1. Базовый объем налогов, задекларированных для уплаты в бюджет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 j-м плательщиком в базовом году (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- объем налогов, задекларированных для уплаты в бюджет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2. Результаты оценки эффективности налогового расхода должны направляться кураторами в Администрацию Красноармей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вкладе налогового расхода в достижение целей муниципальной программы и (или) целей социально-экономическ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наличии или об отсутствии более результативных (менее затратных для местного бюджета) альтернативных механизмов достижения целей муниципальной программы и (или) целей социально-экономическ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а налоговых расходов Красноармейского сельского поселения, результаты оценки эффективности налоговых расходов Красноармейского сельского поселения, рекомендации по результатам указанной оценки, включая рекомендации Администрации Красноармейского сельского поселения о необходимости сохранения (уточнения, отмены), предоставленных плательщикам льгот, направляются кураторами налоговых расходов в Администрацию Красноармейского сельского поселения ежегодно, до 1 ию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3.  Администрация Красноармейского сельского поселения обобщает результаты оценки налоговых расходов Красноармейского сельского поселения, согласовывает их с кураторами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ованная информация о результатах оценки налоговых расходов Красноармейского сельского поселения с предложениями о сохранении (уточнении, отмене) льгот для плательщиков до 1 августа направляется главе Администрации Красноармейского сельского поселени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ценки налоговых расходов Красноармейского сельского поселения учитываются при формировании основных направлений бюджетной и налоговой политики Красноармейского сельского поселения, а также при проведении оценки эффективности реализации муниципальных программ Красноармей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/>
      </w:pPr>
      <w:r>
        <w:rPr>
          <w:sz w:val="28"/>
          <w:szCs w:val="28"/>
        </w:rPr>
        <w:t>к Порядку формирования перечня налоговых расходов Красноармейского сельского поселения и оценки налоговых расходов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97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логовых расходов Красноармейского сельского поселения, обусловленных налоговыми льготами, освобождения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целями муниципальных программ Красноармейского сельского поселения Орл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701"/>
        <w:gridCol w:w="1871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лное наименование налогового расхода Красноармей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квизиты нормативного правового акта Красноармейского сельского поселения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елевая категория налогового расхода Красноармей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муниципальной  программы Красноармейского сельского поселения Орловского района 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709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№ 2</w:t>
      </w:r>
    </w:p>
    <w:p>
      <w:pPr>
        <w:pStyle w:val="Normal"/>
        <w:autoSpaceDE w:val="false"/>
        <w:ind w:left="5812" w:hanging="0"/>
        <w:jc w:val="center"/>
        <w:rPr/>
      </w:pPr>
      <w:r>
        <w:rPr>
          <w:sz w:val="28"/>
          <w:szCs w:val="28"/>
        </w:rPr>
        <w:t>к Порядку формирования перечня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Красноармейского сельского поселения</w:t>
      </w:r>
    </w:p>
    <w:p>
      <w:pPr>
        <w:pStyle w:val="Normal"/>
        <w:autoSpaceDE w:val="false"/>
        <w:ind w:left="7088" w:hanging="1276"/>
        <w:jc w:val="center"/>
        <w:rPr/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и, включаемой в паспорт налогового рас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</w:t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662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</w:t>
            </w:r>
            <w:r>
              <w:rPr>
                <w:sz w:val="24"/>
                <w:szCs w:val="24"/>
              </w:rPr>
              <w:t xml:space="preserve">, наименования нормативных правовых актов, определяющих цели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 xml:space="preserve">, не относящие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ноармейского сельского поселения </w:t>
            </w:r>
            <w:r>
              <w:rPr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структурных элементов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 Орловского района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и (индикаторы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ноармейского сельского поселения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ловского района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ноармейского сельского поселения Орловского района </w:t>
            </w:r>
            <w:r>
              <w:rPr>
                <w:sz w:val="24"/>
                <w:szCs w:val="24"/>
              </w:rPr>
              <w:t>и (или) целей социально-эконом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ловского района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нозные (оценочные) 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рловского района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ноармейского сельского поселения</w:t>
            </w:r>
            <w:r>
              <w:rPr>
                <w:sz w:val="24"/>
                <w:szCs w:val="24"/>
              </w:rPr>
              <w:t>, не относящихся к муниципальным программам Красноармейского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ловского района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о – правовыми актами  Красноармей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Администрации Красноармей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о - правовыми актами Администрации Красноармейского сельского поселения (един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бюджет Красноармейского сельского поселения Орловского района плательщиками налогов, имеющими право на налоговые льготы, освобождения и иные преференции, установленные нормативно - правовыми актами Администрации Красноармейского сельского поселения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налогов, задекларированный для уплаты в бюджет Красноармейского сельского поселения, плательщиками налогов, имеющими право на налоговые льготы, освобождения и иные преференции, установленные нормативно - правовыми актами Администрации Красноармей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7"/>
      <w:type w:val="nextPage"/>
      <w:pgSz w:w="11906" w:h="16838"/>
      <w:pgMar w:left="851" w:right="851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о что надо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3">
    <w:name w:val="Основной текст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ижний колонтитул Знак1"/>
    <w:qFormat/>
    <w:rPr/>
  </w:style>
  <w:style w:type="character" w:styleId="16">
    <w:name w:val="Верхний колонтитул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7">
    <w:name w:val="Название Знак"/>
    <w:qFormat/>
    <w:rPr>
      <w:b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9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4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0">
    <w:name w:val="Обычный (веб)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1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2">
    <w:name w:val="Основной текст (4)_"/>
    <w:qFormat/>
    <w:rPr>
      <w:sz w:val="23"/>
      <w:szCs w:val="23"/>
      <w:shd w:fill="FFFFFF" w:val="clear"/>
    </w:rPr>
  </w:style>
  <w:style w:type="character" w:styleId="26">
    <w:name w:val="Основной текст (2)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character" w:styleId="Style18">
    <w:name w:val="Продолжение ссылки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9">
    <w:name w:val="Текст примечания Знак"/>
    <w:qFormat/>
    <w:rPr>
      <w:sz w:val="28"/>
      <w:szCs w:val="22"/>
    </w:rPr>
  </w:style>
  <w:style w:type="character" w:styleId="111">
    <w:name w:val="Текст примечания Знак1"/>
    <w:basedOn w:val="Style5"/>
    <w:qFormat/>
    <w:rPr/>
  </w:style>
  <w:style w:type="character" w:styleId="Style20">
    <w:name w:val="Текст концевой сноски Знак"/>
    <w:qFormat/>
    <w:rPr>
      <w:sz w:val="28"/>
      <w:szCs w:val="22"/>
    </w:rPr>
  </w:style>
  <w:style w:type="character" w:styleId="112">
    <w:name w:val="Текст концевой сноски Знак1"/>
    <w:basedOn w:val="Style5"/>
    <w:qFormat/>
    <w:rPr/>
  </w:style>
  <w:style w:type="character" w:styleId="Style21">
    <w:name w:val="Красная строка Знак"/>
    <w:qFormat/>
    <w:rPr>
      <w:rFonts w:ascii="Arial" w:hAnsi="Arial" w:cs="Arial"/>
      <w:sz w:val="28"/>
    </w:rPr>
  </w:style>
  <w:style w:type="character" w:styleId="113">
    <w:name w:val="Красная строка Знак1"/>
    <w:basedOn w:val="Style6"/>
    <w:qFormat/>
    <w:rPr/>
  </w:style>
  <w:style w:type="character" w:styleId="Style22">
    <w:name w:val="Подзаголовок Знак"/>
    <w:qFormat/>
    <w:rPr>
      <w:iCs/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3">
    <w:name w:val="Текст Знак"/>
    <w:qFormat/>
    <w:rPr>
      <w:rFonts w:ascii="Arial" w:hAnsi="Arial" w:cs="Arial"/>
      <w:color w:val="000000"/>
    </w:rPr>
  </w:style>
  <w:style w:type="character" w:styleId="114">
    <w:name w:val="Текст Знак1"/>
    <w:qFormat/>
    <w:rPr>
      <w:rFonts w:ascii="Courier New" w:hAnsi="Courier New" w:cs="Courier New"/>
    </w:rPr>
  </w:style>
  <w:style w:type="character" w:styleId="Style24">
    <w:name w:val="Тема примечания Знак"/>
    <w:qFormat/>
    <w:rPr>
      <w:b/>
      <w:bCs/>
      <w:sz w:val="28"/>
      <w:szCs w:val="22"/>
    </w:rPr>
  </w:style>
  <w:style w:type="character" w:styleId="115">
    <w:name w:val="Тема примечания Знак1"/>
    <w:qFormat/>
    <w:rPr>
      <w:b/>
      <w:bCs/>
    </w:rPr>
  </w:style>
  <w:style w:type="character" w:styleId="Style25">
    <w:name w:val="Абзац списка Знак"/>
    <w:qFormat/>
    <w:rPr/>
  </w:style>
  <w:style w:type="character" w:styleId="27">
    <w:name w:val="Цитата 2 Знак"/>
    <w:qFormat/>
    <w:rPr>
      <w:i/>
      <w:iCs/>
      <w:sz w:val="28"/>
      <w:szCs w:val="22"/>
    </w:rPr>
  </w:style>
  <w:style w:type="character" w:styleId="Style26">
    <w:name w:val="Выделенная цитата Знак"/>
    <w:qFormat/>
    <w:rPr>
      <w:i/>
      <w:iCs/>
      <w:sz w:val="28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7">
    <w:name w:val="Таб_текст Знак"/>
    <w:qFormat/>
    <w:rPr>
      <w:sz w:val="24"/>
      <w:szCs w:val="22"/>
    </w:rPr>
  </w:style>
  <w:style w:type="character" w:styleId="Style28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29">
    <w:name w:val="Слабое выделение"/>
    <w:qFormat/>
    <w:rPr>
      <w:i/>
      <w:iCs/>
    </w:rPr>
  </w:style>
  <w:style w:type="character" w:styleId="Style30">
    <w:name w:val="Сильное выделение"/>
    <w:qFormat/>
    <w:rPr>
      <w:b/>
      <w:bCs/>
      <w:i/>
      <w:iCs/>
    </w:rPr>
  </w:style>
  <w:style w:type="character" w:styleId="Style31">
    <w:name w:val="Слабая ссылка"/>
    <w:qFormat/>
    <w:rPr>
      <w:smallCaps/>
    </w:rPr>
  </w:style>
  <w:style w:type="character" w:styleId="Style32">
    <w:name w:val="Сильная ссылка"/>
    <w:qFormat/>
    <w:rPr>
      <w:b/>
      <w:bCs/>
      <w:smallCaps/>
    </w:rPr>
  </w:style>
  <w:style w:type="character" w:styleId="Style33">
    <w:name w:val="Название книги"/>
    <w:qFormat/>
    <w:rPr>
      <w:i/>
      <w:iCs/>
      <w:smallCaps/>
      <w:spacing w:val="5"/>
    </w:rPr>
  </w:style>
  <w:style w:type="character" w:styleId="28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4">
    <w:name w:val="Замещающий текст"/>
    <w:qFormat/>
    <w:rPr>
      <w:color w:val="808080"/>
    </w:rPr>
  </w:style>
  <w:style w:type="character" w:styleId="22pt">
    <w:name w:val="Основной текст (2) + Интервал 2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5"/>
      <w:szCs w:val="15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</w:rPr>
  </w:style>
  <w:style w:type="character" w:styleId="Style35">
    <w:name w:val="Знак Знак"/>
    <w:qFormat/>
    <w:rPr>
      <w:rFonts w:ascii="Times New Roman" w:hAnsi="Times New Roman" w:cs="Times New Roman"/>
      <w:lang w:val="ru-RU" w:bidi="ar-SA"/>
    </w:rPr>
  </w:style>
  <w:style w:type="character" w:styleId="116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8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то что надо"/>
    <w:basedOn w:val="Style42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9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1110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3">
    <w:name w:val="Знак2 Знак Знак Знак Знак Знак Знак Знак Знак Знак Знак Знак Знак Знак Знак Знак2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216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217">
    <w:name w:val="Знак2 Знак Знак Знак Знак Знак Знак Знак Знак Знак Знак Знак Знак Знак Знак 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37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3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45">
    <w:name w:val="Знак Знак Знак Знак"/>
    <w:basedOn w:val="Normal"/>
    <w:qFormat/>
    <w:pPr>
      <w:widowControl w:val="false"/>
      <w:spacing w:lineRule="exact" w:line="240" w:before="0" w:after="160"/>
      <w:contextualSpacing/>
      <w:jc w:val="right"/>
    </w:pPr>
    <w:rPr>
      <w:lang w:val="en-GB"/>
    </w:rPr>
  </w:style>
  <w:style w:type="paragraph" w:styleId="218">
    <w:name w:val="Основной текст с отступом 21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</w:rPr>
  </w:style>
  <w:style w:type="paragraph" w:styleId="Style46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  <w:lang w:val="en-US"/>
    </w:rPr>
  </w:style>
  <w:style w:type="paragraph" w:styleId="121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4">
    <w:name w:val="Основной текст 22"/>
    <w:basedOn w:val="Normal"/>
    <w:next w:val="210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3">
    <w:name w:val="Основной текст 31"/>
    <w:basedOn w:val="Normal"/>
    <w:next w:val="36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5">
    <w:name w:val="Основной текст с отступом 22"/>
    <w:basedOn w:val="Normal"/>
    <w:next w:val="215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22">
    <w:name w:val="Схема документа1"/>
    <w:basedOn w:val="Normal"/>
    <w:next w:val="Style44"/>
    <w:qFormat/>
    <w:pPr/>
    <w:rPr>
      <w:rFonts w:ascii="Tahoma" w:hAnsi="Tahoma" w:eastAsia="Calibri" w:cs="Tahoma"/>
      <w:sz w:val="16"/>
      <w:szCs w:val="22"/>
    </w:rPr>
  </w:style>
  <w:style w:type="paragraph" w:styleId="123">
    <w:name w:val="Текст выноски1"/>
    <w:basedOn w:val="Normal"/>
    <w:next w:val="Style36"/>
    <w:qFormat/>
    <w:pPr/>
    <w:rPr>
      <w:rFonts w:ascii="Tahoma" w:hAnsi="Tahoma" w:eastAsia="Calibri" w:cs="Tahoma"/>
      <w:sz w:val="16"/>
      <w:szCs w:val="22"/>
    </w:rPr>
  </w:style>
  <w:style w:type="paragraph" w:styleId="219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10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69"/>
      <w:jc w:val="right"/>
    </w:pPr>
    <w:rPr>
      <w:sz w:val="23"/>
      <w:szCs w:val="23"/>
      <w:lang w:val="en-US"/>
    </w:rPr>
  </w:style>
  <w:style w:type="paragraph" w:styleId="220">
    <w:name w:val="Основной текст (2)"/>
    <w:basedOn w:val="Normal"/>
    <w:qFormat/>
    <w:pPr>
      <w:shd w:fill="FFFFFF" w:val="clear"/>
      <w:spacing w:lineRule="atLeast" w:line="0"/>
      <w:ind w:hanging="460"/>
      <w:jc w:val="both"/>
    </w:pPr>
    <w:rPr>
      <w:sz w:val="27"/>
      <w:szCs w:val="27"/>
      <w:lang w:val="en-US"/>
    </w:rPr>
  </w:style>
  <w:style w:type="paragraph" w:styleId="Style4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49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Style50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52">
    <w:name w:val="Тема примечания"/>
    <w:basedOn w:val="Style48"/>
    <w:next w:val="Style48"/>
    <w:qFormat/>
    <w:pPr/>
    <w:rPr>
      <w:b/>
      <w:bCs/>
    </w:rPr>
  </w:style>
  <w:style w:type="paragraph" w:styleId="226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53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Style54">
    <w:name w:val="Таб_текст"/>
    <w:basedOn w:val="Style39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Style55">
    <w:name w:val="Таб_заг"/>
    <w:basedOn w:val="Style39"/>
    <w:qFormat/>
    <w:pPr>
      <w:jc w:val="center"/>
    </w:pPr>
    <w:rPr>
      <w:rFonts w:ascii="Times New Roman" w:hAnsi="Times New Roman" w:eastAsia="Times New Roman" w:cs="Times New Roman"/>
      <w:sz w:val="24"/>
      <w:lang w:val="en-US"/>
    </w:rPr>
  </w:style>
  <w:style w:type="paragraph" w:styleId="21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81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/>
  </w:style>
  <w:style w:type="paragraph" w:styleId="125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112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5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5:00Z</dcterms:created>
  <dc:creator>Malygina_MP</dc:creator>
  <dc:description/>
  <cp:keywords/>
  <dc:language>en-US</dc:language>
  <cp:lastModifiedBy>user</cp:lastModifiedBy>
  <cp:lastPrinted>2019-11-21T15:22:00Z</cp:lastPrinted>
  <dcterms:modified xsi:type="dcterms:W3CDTF">2019-11-21T11:23:00Z</dcterms:modified>
  <cp:revision>36</cp:revision>
  <dc:subject/>
  <dc:title/>
</cp:coreProperties>
</file>