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Собрания депутатов Красноармей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6 г. по 31 декабря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993"/>
        <w:gridCol w:w="226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лов Виктор Фед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: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РИО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12,6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3:00:00Z</dcterms:created>
  <dc:creator>User</dc:creator>
  <dc:description/>
  <cp:keywords/>
  <dc:language>en-US</dc:language>
  <cp:lastModifiedBy>Пользователь</cp:lastModifiedBy>
  <dcterms:modified xsi:type="dcterms:W3CDTF">2017-05-18T13:00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