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расноармейского сельского поселения Орловского района от 25.12.2019 № 134 «О бюджете Красноармейского сельского поселения Орловского района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08 » июля 2020 года № 15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брания депутатов Красноармейского сельского поселения от 25.12.2019 № 134 «О бюджете Красноармейского сельского поселения Орловского района на 2020 год и на плановый период 2021 и 2022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статье 1 в части 1  пункты 1, 2, 5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) общий объем доходов бюджета Красноармейского сельского поселения  Орловского района в сумме 18657,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) общий объем расходов бюджета Красноармейского сельского поселения Орловского района в сумме 21546,1 тыс. рублей.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)  прогнозируемый дефицит бюджета Красноармейского сельского поселения Орловского района 2889,0 тыс. рублей.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ложение 2</w:t>
      </w:r>
      <w:r>
        <w:rPr>
          <w:b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   </w:t>
      </w:r>
      <w:r>
        <w:rPr>
          <w:sz w:val="28"/>
          <w:szCs w:val="28"/>
        </w:rPr>
        <w:t xml:space="preserve">Красноармейского сельского поселения Орловского района </w:t>
      </w:r>
      <w:r>
        <w:rPr>
          <w:bCs/>
          <w:color w:val="000000"/>
          <w:sz w:val="28"/>
          <w:szCs w:val="28"/>
        </w:rPr>
        <w:t>на 2020 год и плановый период 2021 и 2022 годов» изложить в новой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 приложение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Красноармейского сельского поселения Орловского района</w:t>
      </w:r>
      <w:r>
        <w:rPr>
          <w:sz w:val="28"/>
          <w:szCs w:val="28"/>
        </w:rPr>
        <w:t xml:space="preserve"> на 2020 год и плановый период 2021 и 2022 годы» внести следующие изменения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6 к настоящему Решению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559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змен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31,2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1,8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 расходов на  2020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7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+539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6,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559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змен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3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3,4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1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 расходов на  2021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4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4,0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559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змен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5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5,8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7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 расходов на  2022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0,3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 приложение 7 «Ведомственная структура расходов бюджета Красноармейского сельского поселения Орловского района на 2020 год и плановый период 2021 и 2022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8 «Распределение бюджетных ассигнований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Красноармейского сельского поселения Орловского района на 2020 год и плановый период 2021 и 2022 годов » изложить в новой редакции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стоящее Решение вступает в силу со дня его официального обнародования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                 С. Н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8» июля 202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38:00Z</dcterms:created>
  <dc:creator>Galya</dc:creator>
  <dc:description/>
  <cp:keywords/>
  <dc:language>en-US</dc:language>
  <cp:lastModifiedBy>user</cp:lastModifiedBy>
  <cp:lastPrinted>2020-04-16T13:50:00Z</cp:lastPrinted>
  <dcterms:modified xsi:type="dcterms:W3CDTF">2020-07-08T11:22:00Z</dcterms:modified>
  <cp:revision>144</cp:revision>
  <dc:subject/>
  <dc:title>Проект внесен</dc:title>
</cp:coreProperties>
</file>