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расноармейского сельского поселения Орловского района от 27.12.2018 № 107 «О бюджете Красноармейского сельского поселения Орловского района на 2019 год и на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 Красноарм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18 » ноября 2019 года № 12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Статья 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Собрания депутатов Красноармейского сельского поселения от 27.12.2018 № 107 «О бюджете Красноармейского сельского поселения Орловского района на 2019 год и на плановый период 2020 и 2021 годов» следующие изменения: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 приложение 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Красноармейского сельского поселения Орловского района</w:t>
      </w:r>
      <w:r>
        <w:rPr>
          <w:sz w:val="28"/>
          <w:szCs w:val="28"/>
        </w:rPr>
        <w:t xml:space="preserve"> на 2019 год и плановый период 2020 и 2021 годы» внести следующие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 год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4"/>
        <w:gridCol w:w="1400"/>
        <w:gridCol w:w="1433"/>
        <w:gridCol w:w="1559"/>
      </w:tblGrid>
      <w:tr>
        <w:trPr>
          <w:trHeight w:val="9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внесения  измен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измен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после изменения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6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6,2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1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,3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 расходов 2019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3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,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9373,5 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>2.  приложение 7 «Ведомственная структура расходов бюджета Красноармейского сельского поселения Орловского района на 2019 год и плановый период 2020 и 2021 годов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8 «Распределение бюджетных ассигнований 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Красноармейского сельского поселения Орловского района на 2019 год и плановый период 2020 и 2021 годов » изложить в новой редакции согласно приложению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 приложение 9 «Распределение субвенций, бюджету Красноармейского сельского поселения Орловского района из областного бюджета на 2019 год и на плановый период 2020 и 2021 годов» к решению внести  изменения и изложить в новой редакции согласно приложению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284" w:hanging="142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2.</w:t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Настоящее Решение вступает в силу со дня его официального обнародования.</w:t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армейского сельского поселения                                        С. Н. 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ноября 2019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4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38:00Z</dcterms:created>
  <dc:creator>Galya</dc:creator>
  <dc:description/>
  <cp:keywords/>
  <dc:language>en-US</dc:language>
  <cp:lastModifiedBy>user</cp:lastModifiedBy>
  <cp:lastPrinted>2019-11-18T13:07:00Z</cp:lastPrinted>
  <dcterms:modified xsi:type="dcterms:W3CDTF">2019-11-18T09:07:00Z</dcterms:modified>
  <cp:revision>124</cp:revision>
  <dc:subject/>
  <dc:title>Проект внесен</dc:title>
</cp:coreProperties>
</file>