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8.12.2017 № 68 «О бюджете Красноармейского сельского поселения Орлов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7 » декабря 2018 года № 1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8.12.2017 № 68 «О бюджете Красноармей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 пункты 1, 2, 6  изложить в следующей редакции: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6767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7357,5 тыс. рублей.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590,1 тыс. рублей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 в Приложение 1 к Решению «Объем поступлений доходов Красноармейского сельского поселения Орловского района на 2018 год и на плановый период 2019 и 2020 годов» внести следующие изменения: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2018 год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272"/>
        <w:gridCol w:w="1043"/>
        <w:gridCol w:w="1225"/>
      </w:tblGrid>
      <w:tr>
        <w:trPr>
          <w:trHeight w:val="11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4,8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4,8</w:t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6,1</w:t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,1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,1</w:t>
            </w:r>
          </w:p>
        </w:tc>
      </w:tr>
      <w:tr>
        <w:trPr>
          <w:trHeight w:val="27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 на 2018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8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6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6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76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57,5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иложение 2 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 xml:space="preserve">Красноармейского сельского поселения Орловского района </w:t>
      </w:r>
      <w:r>
        <w:rPr>
          <w:bCs/>
          <w:color w:val="000000"/>
          <w:sz w:val="28"/>
          <w:szCs w:val="28"/>
        </w:rPr>
        <w:t>на 2018 год и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приложение 7 «Ведомственная структура расходов бюджета Красноармей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8 год и плановый период 2019 и 2020 годов 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213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 xml:space="preserve">7. </w:t>
      </w:r>
      <w:r>
        <w:rPr>
          <w:rFonts w:eastAsia="Calibri"/>
          <w:sz w:val="28"/>
          <w:szCs w:val="28"/>
          <w:lang w:eastAsia="en-US"/>
        </w:rPr>
        <w:t xml:space="preserve">В приложении 13 на 2018 г цифры «2149,8» тыс. рублей, заменить цифрами «2131,2» тыс. рублей, приложение 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изложить в новой редакции согласно приложению 13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27» декабря 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8-11-26T14:51:00Z</cp:lastPrinted>
  <dcterms:modified xsi:type="dcterms:W3CDTF">2018-12-27T10:29:00Z</dcterms:modified>
  <cp:revision>143</cp:revision>
  <dc:subject/>
  <dc:title>Проект внесен</dc:title>
</cp:coreProperties>
</file>