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Красноармей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27» декабря</w:t>
      </w: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2021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расноармейского   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сельского поселения Орловского района на 2022 год и на 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плановый период 2023 и 2024 годов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сновные характеристики бюджета Красноармейского сельского поселения Орловского района на 2022 год, определённые с учетом уровня инфляции, не превышающего 4,0 процента (декабрь 2022 года к декабрю 2021 года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 общий  объем  доходов  бюджета Красноармейского  сельского поселения Орловского района в сумме 28 355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Красноармейского сельского поселения Орловского района в сумме 28 355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верхний предел муниципального внутреннего долга Красноармейского  сельского поселения Орловского района на 1 января 2023 года в сумме 0,0 тыс. рублей, в том числе верхний предел долга по муниципальным гарантиям Красноармейского  сельского поселения Орловского района в сумме 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бъем расходов на обслуживание муниципального долга Красноармейского сельского поселения Орловского района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огнозируемый дефицит бюджета Красноармейского сельского поселения Орловского района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основные характеристики бюджета Красноармейского сельского поселения Орловского района  на плановый период 2023 и 2024 годов</w:t>
      </w:r>
      <w:r>
        <w:rPr/>
        <w:t xml:space="preserve">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 общий  объем  доходов  бюджета Красноармейского  сельского поселения Орловского района на 2023 год в сумме 14 878,8 тыс. рублей и на 2024 год в сумме 14 700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расходов бюджета Красноармейского сельского поселения Орловского района на 2023 год в сумме 14 878,8 тыс. рублей, в том числе условно утвержденные расходы в сумме 346,5 тыс. рублей, и на 2024 год в сумме 14 700,1 тыс. рублей, в том числе условно утвержденные расходы в сумме 683,6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ерхний предел муниципального внутреннего долга Красноармейского сельского поселения Орловского района на 1 января 2024 года в сумме 0,0 тыс. рублей, в том числе верхний предел долга по муниципальным гарантиям Красноармейского сельского поселения Орловского района  в сумме 0,0 тыс. рублей, и верхний предел муниципального внутреннего долга Красноармейского сельского поселения Орловского района на 1 января 2025 года в сумме 0,0 тыс. рублей, в том числе верхний предел  долга по муниципальным гарантиям Красноармейского сельского поселения Орловского район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Красноармейского сельского поселения Орловского района на 2023 год в сумме 0,0 тыс. рублей и на 2024 год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огнозируемый дефицит бюджета Красноармейского сельского поселения Орловского района на 2023 год в сумме 0,0 тыс. рублей и на 2024 год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Учесть в бюджете Красноармейского сельского поселения Орловского района объем поступлений доходов на 2022 год и на плановый период 2023 и 2024 годов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Утвердить источники финансирования дефицита бюджета Красноармейского сельского поселения Орловского района на 2022 год и  на плановый период 2023 и 2024 годов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/>
      </w:pPr>
      <w:r>
        <w:rPr>
          <w:b/>
        </w:rPr>
        <w:t xml:space="preserve"> </w:t>
      </w:r>
      <w:r>
        <w:rPr/>
        <w:t>Статья 2.</w:t>
      </w:r>
      <w:r>
        <w:rPr>
          <w:b/>
        </w:rPr>
        <w:t xml:space="preserve">  Нормативы распределения неналоговых доходов в бюджет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Красноармейского сельского поселения Орловского 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района на  2022 год</w:t>
      </w:r>
      <w:r>
        <w:rPr/>
        <w:t xml:space="preserve"> </w:t>
      </w:r>
      <w:r>
        <w:rPr>
          <w:b/>
        </w:rPr>
        <w:t xml:space="preserve">и на плановый период 2023 и 2024 </w:t>
      </w:r>
    </w:p>
    <w:p>
      <w:pPr>
        <w:pStyle w:val="TextBodyIndent"/>
        <w:ind w:left="0" w:hanging="0"/>
        <w:jc w:val="left"/>
        <w:rPr/>
      </w:pPr>
      <w:r>
        <w:rPr>
          <w:b/>
        </w:rPr>
        <w:t xml:space="preserve">                             </w:t>
      </w:r>
      <w:r>
        <w:rPr>
          <w:b/>
        </w:rPr>
        <w:t>годов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В соответствии с пунктом 2 статьи 184¹ Бюджетного кодекса Российской Федерации, утвердить нормативы распределения неналоговых доходов в бюджет Красноармейского сельского поселения Орловского района на 2022 год  и на плановый период 2023 и 2024 годов согласно приложению 3 к настоящему Решению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left="1985" w:hanging="141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Бюджетные ассигнования бюджета Красноармейского сельского   поселения Орловского района на 2022 год и на плановый период  2023 и 2024 годов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Бюджетные ассигнования на исполнение публичных нормативных    обязательств Красноармейского сельского поселения Орловского района </w:t>
      </w:r>
      <w:r>
        <w:rPr>
          <w:iCs/>
          <w:color w:val="000000"/>
          <w:sz w:val="28"/>
          <w:szCs w:val="28"/>
        </w:rPr>
        <w:t xml:space="preserve">на </w:t>
      </w:r>
      <w:r>
        <w:rPr>
          <w:iCs/>
          <w:sz w:val="28"/>
          <w:szCs w:val="28"/>
        </w:rPr>
        <w:t>2022 год в сумме 221,6 тыс. рублей, на  2023 год в сумме 221,6 тыс. рублей,  и на 2024 годов в сумме 221,6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2. Утвердить объем бюджетных ассигнований дорожного фонда Красноармейского сельского поселения Орловского района на 2022 год в сумме 750,0 тыс. рублей, на 2023 год в сумме 750,0 тыс. рублей и на 2024 год в сумме 75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твердить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>1) распределение бюджетных ассигнований по разделам, подразделам,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 классификации расходов бюджетов Красноармейского сельского поселения Орловского района на 2022 год и на плановый период 2023 и 2024 годов согласно приложению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ведомственную структуру расходов бюджета Красноармейского сельского поселения Орловского района на 2022 год и на плановый период 2023 и 2024 годов согласно приложению 5 к настоящему Решению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распределение бюджетных ассигнований по целевым статьям 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Красноармейского сельского поселения Орловского района на 2022 год и на плановый период 2023 и 2024 годов согласно приложению 6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Особенности использования бюджетных ассигнований  на    обеспечение деятельности органов местного самоуправления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расноармейского сельского поселения Орлов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размеры должностных окладов лиц, замещающих должности муниципальной службы Красноармей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, должностных окладов технического персонала и ставок заработной платы обслуживающего персонала органов местного самоуправления Красноармей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 индексируются с 01 октября  2022 года на 4,0 процента, с 01 октября 2023 года на 4,0 процента, с 01 октября 2024 года на 4,0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 на обеспечение деятельности муниципальных учрежден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расноармейского сельского поселения Орл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Красноармей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 индексируются с 01 октября  2022 года на 4,0 процента, с  01 октября  2023 года на 4,0 процента, с 01 октября  2024 года на 4,0 проц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Межбюджетные трансферты, выделяемые бюджету Красноармейского сельского поселения Орловского района </w:t>
      </w:r>
    </w:p>
    <w:p>
      <w:pPr>
        <w:pStyle w:val="Normal"/>
        <w:ind w:left="1985" w:hanging="12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распределение субвенций, выделяемых  бюджету Красноармейского сельского поселения Орловского района из областного бюджета  на 2022 год в сумме 262,1 тыс. рублей, на 2023 год в сумме 270,5 тыс. рублей и на 2024 год в сумме 279,7 тыс. рублей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распределение иных межбюджетных трансфертов, передаваемых из бюджета Орловского района в бюджет Красноармейского сельского поселения Орловского района  и направляемых на финансирование расходов, связанных с  осуществлением части полномочий органа местного самоуправления   на 2022 год в сумме 750,0 тыс. рублей, на 2023 год в  сумме 750,0 тыс. рублей, на 2024 год в сумме 750,0 тыс. рублей, согласно приложению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Утвердить иных межбюджетных трансфертов, выделяемых бюджету Красноармей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 2022 год в сумме 12074,6 тыс.рублей, на 2023 год в сумме 0,0 тыс.рублей, на 2024 год в сумме 0,0 тыс.рублей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Дотации на выравнивание бюджетной обеспеченно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Утвердить суммы дотаций на выравнивание бюджетной  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2022 год в сумме 5 973,7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2023 год в сумме 4 275,5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2024 год в сумме 3 848,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: за счет средств област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2022 год в сумме 5 973,7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2023 год в сумме 4 275,5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2024 год в сумме 3 848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Особенности исполнения бюджета Красноармейского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сельского поселения Орловского района в 2022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1. Установить в соответствии с </w:t>
      </w:r>
      <w:hyperlink r:id="rId2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 xml:space="preserve">38 Решением Собрания депутатов Красноармейского сельского поселения Орловского района от 27 декабря 2018 года № 106 «О бюджетном процессе в Красноармейском сельском поселении», что основанием для внесения в 2022 году изменений в показатели сводной бюджетной росписи бюджета Красноармейского сельского поселения Орловского района являются: 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1) в части неиспользованных бюджетных ассигнований резервного фонда Администрации Красноармейского сельского поселения, выделенных в порядке, установленном Администрацией Красноармейского сельского поселения, постановления Администрации Красноармейского сельского поселения, предусматривающие: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уменьшение объема ранее выделенных бюджетных ассигнований из резервного фонда Администрации Красноармейского сельского поселения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признание утратившими силу ранее принятых постановлений Администрации Красноармейского сельского поселения  о выделении средств из резервного фонда Администрации Красноармейского сельского поселения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расноармейского сельского поселения Орлов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Красноармейского сельского поселения Орловского района в пределах общего объема бюджетных ассигнований, предусмотренных главному распорядителю средств бюджета  Красноармейского сельского поселения Орл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 Красноармейского сельского поселения</w:t>
      </w:r>
      <w:r>
        <w:rPr/>
        <w:t xml:space="preserve"> </w:t>
      </w:r>
      <w:r>
        <w:rPr>
          <w:iCs/>
          <w:sz w:val="28"/>
          <w:szCs w:val="28"/>
        </w:rPr>
        <w:t>Орловского района в пределах общего объема бюджетных ассигнований, предусмотренных главному распорядителю средств бюджета  Красноармейского сельского поселения</w:t>
      </w:r>
      <w:r>
        <w:rPr/>
        <w:t xml:space="preserve"> </w:t>
      </w:r>
      <w:r>
        <w:rPr>
          <w:iCs/>
          <w:sz w:val="28"/>
          <w:szCs w:val="28"/>
        </w:rPr>
        <w:t>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с 1 января 2022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глава Красноармейского сельского поселения                               Ю.А.Маяк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ий</w:t>
      </w:r>
    </w:p>
    <w:p>
      <w:pPr>
        <w:pStyle w:val="Normal"/>
        <w:rPr/>
      </w:pPr>
      <w:r>
        <w:rPr>
          <w:sz w:val="28"/>
          <w:szCs w:val="28"/>
        </w:rPr>
        <w:t>« 27  »     декабря     2021 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6T12:27:00Z</dcterms:created>
  <dc:creator>Galya</dc:creator>
  <dc:description/>
  <cp:keywords/>
  <dc:language>en-US</dc:language>
  <cp:lastModifiedBy>user</cp:lastModifiedBy>
  <cp:lastPrinted>2021-11-12T14:28:00Z</cp:lastPrinted>
  <dcterms:modified xsi:type="dcterms:W3CDTF">2021-12-27T07:19:00Z</dcterms:modified>
  <cp:revision>4</cp:revision>
  <dc:subject/>
  <dc:title>Проект внесен</dc:title>
</cp:coreProperties>
</file>