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5.12.2019 № 134 «О бюджете Красноармейского сельского поселения Орловск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27 » февраля 2020 года № 1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5.12.2019 № 134 «О бюджете Красноармей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1 в части 1  пункты 1, 2, 5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) общий объем доходов бюджета Красноармейского сельского поселения  Орловского района в сумме 16038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) общий объем расходов бюджета  Красноармейского сельского поселения Орловского района в сумме 18388,5 тыс. рублей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)  прогнозируемый дефицит бюджета Красноармейского сельского поселения Орловского района 2350,0 тыс. рублей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   </w:t>
      </w:r>
      <w:r>
        <w:rPr>
          <w:sz w:val="28"/>
          <w:szCs w:val="28"/>
        </w:rPr>
        <w:t xml:space="preserve">Красноармейского сельского поселения Орловского района </w:t>
      </w:r>
      <w:r>
        <w:rPr>
          <w:bCs/>
          <w:color w:val="000000"/>
          <w:sz w:val="28"/>
          <w:szCs w:val="28"/>
        </w:rPr>
        <w:t>на 2020 год и плановый период 2021 и 2022 годов»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ы» внести следующие измен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8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 расходов на  202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8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+235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8,5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4.  приложение 7 «Ведомственная структура расходов бюджета Красноармейского сельского поселения Орловского района на 2020 год и плановый период 2021 и 2022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8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20 год и плановый период 2021 и 2022 годов » изложить в новой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феврал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20-02-27T12:13:00Z</cp:lastPrinted>
  <dcterms:modified xsi:type="dcterms:W3CDTF">2020-02-27T08:13:00Z</dcterms:modified>
  <cp:revision>135</cp:revision>
  <dc:subject/>
  <dc:title>Проект внесен</dc:title>
</cp:coreProperties>
</file>