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7.12.2018 № 107 «О бюджете Красноармейского сельского поселения Орлов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0 » июля 2019 года № 1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7.12.2018 № 107 «О бюджете Красноармей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 пункты 1, 2, 6  изложить в следующей редакции: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 Орловского района в сумме 14308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8213,2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)  прогнозируемый дефицит бюджета Красноармейского сельского поселения Орловского района 3905,2 тыс. рублей.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ind w:left="142" w:hanging="0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   </w:t>
      </w:r>
      <w:r>
        <w:rPr>
          <w:sz w:val="28"/>
          <w:szCs w:val="28"/>
        </w:rPr>
        <w:t xml:space="preserve">Красноармейского сельского поселения Орловского района </w:t>
      </w:r>
      <w:r>
        <w:rPr>
          <w:bCs/>
          <w:color w:val="000000"/>
          <w:sz w:val="28"/>
          <w:szCs w:val="28"/>
        </w:rPr>
        <w:t>на 2019 год и плановый период 2020 и 2021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риложение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1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6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 расходов 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213,2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0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213,2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 приложение 7</w:t>
      </w:r>
      <w:r>
        <w:rPr>
          <w:sz w:val="28"/>
          <w:szCs w:val="28"/>
        </w:rPr>
        <w:t xml:space="preserve"> «Ведомственная структура расходов бюджета Красноармейского сельского поселения Орловского района на 2019 год и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19 год и плановый период 2020 и 2021 годов » изложить в новой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июл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9-07-11T15:12:00Z</cp:lastPrinted>
  <dcterms:modified xsi:type="dcterms:W3CDTF">2019-07-11T11:12:00Z</dcterms:modified>
  <cp:revision>116</cp:revision>
  <dc:subject/>
  <dc:title>Проект внесен</dc:title>
</cp:coreProperties>
</file>