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проекту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 и 2027 годов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5 год и на плановый период 2026 и 2027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24-11-01T07:33:00Z</dcterms:modified>
  <cp:revision>14</cp:revision>
  <dc:subject/>
  <dc:title>Нормативы отчислений неналоговых доходов</dc:title>
</cp:coreProperties>
</file>