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риложение 4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 проекту Решения Собрания депутатов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«Об отчете об исполнении бюджета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/>
      </w:pPr>
      <w:r>
        <w:rPr>
          <w:bCs/>
          <w:color w:val="000000"/>
          <w:sz w:val="22"/>
          <w:szCs w:val="22"/>
        </w:rPr>
        <w:t>Орловского района за 2022 год»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целевым статьям (муниципальным программам Красноармейского сельского поселения Орловского района и непрограммным направлениям деятельности), группам (подгруппам) видов расходов, разделам, подразделам классификации расходов бюджета Красноармейского сельского поселения Орловского района за 2022 год</w:t>
      </w:r>
    </w:p>
    <w:p>
      <w:pPr>
        <w:pStyle w:val="Normal"/>
        <w:jc w:val="right"/>
        <w:rPr/>
      </w:pPr>
      <w:r>
        <w:rPr/>
        <w:t>тыс.рублей</w:t>
      </w:r>
    </w:p>
    <w:tbl>
      <w:tblPr>
        <w:tblW w:w="104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843"/>
        <w:gridCol w:w="709"/>
        <w:gridCol w:w="567"/>
        <w:gridCol w:w="567"/>
        <w:gridCol w:w="1525"/>
      </w:tblGrid>
      <w:tr>
        <w:trPr>
          <w:trHeight w:val="300" w:hRule="atLeast"/>
        </w:trPr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 787,5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Красноармейского сельского поселения Орловского района "Обеспечение общественного порядка и профилактика правонаруш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Противодействие коррупции в Красноармейском сельском поселен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просвещению, обучению и воспитанию по вопросам противодействия коррупции в Красноармейском сельском поселении" муниципальной программы Красноармейского сельского поселения Орловского района "Обеспечение общественного порядка и профилактика правонаруш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0.22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просвещению, обучению и воспитанию по вопросам противодействия коррупции в Красноармейском сельском поселении" муниципальной программы Красноармейского сельского поселения Орловского района "Обеспечение общественного порядка и профилактика правонарушений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0.22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8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Профилактика экстремизма и терроризма в Красноармейском сельском поселен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2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здание условий для деятельности народных дружин в рамках подпрограммы "Профилактика экстремизма и терроризма в Красноармейском сельском поселении" муниципальной программы Красноармейского сельского поселения Орловского района "Обеспечение общественного порядка и профилактика правонаруш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2.00.27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4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здание условий для деятельности народных дружин в рамках подпрограммы "Профилактика экстремизма и терроризма в Красноармейском сельском поселении" муниципальной программы Красноармейского сельского поселения Орловского района "Обеспечение общественного порядка и профилактика правонарушений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2.00.27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 Красноармейского сельского поселения Орловского района 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1</w:t>
            </w:r>
          </w:p>
        </w:tc>
      </w:tr>
      <w:tr>
        <w:trPr>
          <w:trHeight w:val="33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Пожарная безопасность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</w:tr>
      <w:tr>
        <w:trPr>
          <w:trHeight w:val="40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пожарной безопасности в рамках подпрограммы "Пожарная безопасность" муниципальной программы Красноармейского сельского поселения Орловского района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.00.2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</w:tr>
      <w:tr>
        <w:trPr>
          <w:trHeight w:val="108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пожарной безопасности в рамках подпрограммы "Пожарная безопасность" муниципальной программы Красноармейского сельского поселения Орловского района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.00.2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беспечение безопасности на вод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3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5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беспечению безопасности на воде, в рамках подпрограммы "Обеспечению безопасности на воде" муниципальной программы Красноармейского сельского поселения Орловского района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3.00.26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89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беспечению безопасности на воде, в рамках подпрограммы "Обеспечению безопасности на воде" муниципальной программы Красноармейского сельского поселения Орловского района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3.00.26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 Красноармейского сельского поселения Орловского района  "Развитие культуры и туризм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209,4</w:t>
            </w:r>
          </w:p>
        </w:tc>
      </w:tr>
      <w:tr>
        <w:trPr>
          <w:trHeight w:val="42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209,4</w:t>
            </w:r>
          </w:p>
        </w:tc>
      </w:tr>
      <w:tr>
        <w:trPr>
          <w:trHeight w:val="69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расноармейского сельского поселения в рамках подпрограммы "Развитие культуры" муниципальной программы Красноармейского сельского поселения Орловского района "Развитие культуры и туризм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.00.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199,4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расноармейского сельского поселения в рамках подпрограммы "Развитие культуры" муниципальной программы Красноармейского сельского поселения Орловского района "Развитие культуры и туризма" (Расходы на выплаты персоналу казенных учрежден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.00.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68,9</w:t>
            </w:r>
          </w:p>
        </w:tc>
      </w:tr>
      <w:tr>
        <w:trPr>
          <w:trHeight w:val="108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расноармейского сельского поселения в рамках подпрограммы "Развитие культуры" муниципальной программы Красноармейского сельского поселения Орловского района "Развитие культуры и туризм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.00.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64,7</w:t>
            </w:r>
          </w:p>
        </w:tc>
      </w:tr>
      <w:tr>
        <w:trPr>
          <w:trHeight w:val="9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расноармейского сельского поселения в рамках подпрограммы "Развитие культуры" муниципальной программы Красноармейского сельского поселения Орловского района "Развитие культуры и туризма"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.00.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8</w:t>
            </w:r>
          </w:p>
        </w:tc>
      </w:tr>
      <w:tr>
        <w:trPr>
          <w:trHeight w:val="178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и проведению фестивалей, конкурсов, торжественных мероприятий и других мероприятий в области культуры в рамках подпрограммы "Развитие культуры" муниципальной программы Красноармейского сельского поселения Орловского района "Развитие культуры и туризм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.00.22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05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и проведению фестивалей, конкурсов, торжественных мероприятий и других мероприятий в области культуры в рамках подпрограммы "Развитие культуры" муниципальной программы Красноармейского сельского поселения Орловского района "Развитие культуры и туризм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.00.22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9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 Красноармейского сельского поселения Орловского района "Охрана окружающей среды и рациональное природопользовани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676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храна окружающей среды в Красноармейском сельском поселен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7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хране окружающей среды, в рамках подпрограммы "Охрана окружающей среды" муниципальной программы Красноармейского сельского поселения Орловского района "Охрана окружающей среды и рациональное природопользовани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.00.26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8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хране окружающей среды, в рамках подпрограммы "Охрана окружающей среды" муниципальной программы Красноармейского сельского поселения Орловского района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.00.26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8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 Красноармейского сельского поселения Орловского района "Развитие физической культуры и спорт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7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физической культуры и массового спорта Красноармейского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15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культурные и массовые спортивные мероприятия в рамках подпрограммы "Развитие физической культуры и массового спорта Красноармейского сельского поселения" муниципальной программы Красноармейского сельского поселения "Развитие физической культуры и спорт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.00.22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культурные и массовые спортивные мероприятия в рамках подпрограммы "Развитие физической культуры и массового спорта Красноармейского сельского поселения" муниципальной программы Красноармей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.00.22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68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 Красноармейского сельского поселения Орловского района "Развитие транспортной систем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</w:tr>
      <w:tr>
        <w:trPr>
          <w:trHeight w:val="37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транспортной инфраструктуры</w:t>
              <w:br/>
              <w:t xml:space="preserve"> Красноармейского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</w:tr>
      <w:tr>
        <w:trPr>
          <w:trHeight w:val="15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м сельских поселений на осуществление переданных полномочий по осуществлению дорожной деятельности в рамках подпрограммы "Развитие транспортной инфраструктуры Красноармейского сельского поселения" муниципальной программы Красноармейского сельского поселения Орловского района "Развитие транспортной систем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.00.86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м сельских поселений на осуществление переданных полномочий по осуществлению дорожной деятельности в рамках подпрограммы "Развитие транспортной инфраструктуры Красноармейского сельского поселения" муниципальной программы Красноармейского сельского поселения Орловского района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.00.86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</w:tr>
      <w:tr>
        <w:trPr>
          <w:trHeight w:val="68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 Красноармейского сельского поселения Орловского района "Эффективное управление муниципальными финанс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821,0</w:t>
            </w:r>
          </w:p>
        </w:tc>
      </w:tr>
      <w:tr>
        <w:trPr>
          <w:trHeight w:val="15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программа "Нормативно-методическое обеспечение и организация </w:t>
              <w:br/>
              <w:t>бюджетного процесс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821,0</w:t>
            </w:r>
          </w:p>
        </w:tc>
      </w:tr>
      <w:tr>
        <w:trPr>
          <w:trHeight w:val="37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Красноармейского сельского поселения в рамках подпрограммы "Нормативно-методическое обеспечение и организация бюджетного процесса" муниципальной программы Красноармейского сельского поселения Орловского района "Эффективное управление муниципальными финанс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.00.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635,4</w:t>
            </w:r>
          </w:p>
        </w:tc>
      </w:tr>
      <w:tr>
        <w:trPr>
          <w:trHeight w:val="28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Красноармейского сельского поселения в рамках подпрограммы "Нормативно-методическое обеспечение и организация бюджетного процесса" муниципальной программы Красноармейского сельского поселения Орловского района "Эффективное управление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.00.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635,4</w:t>
            </w:r>
          </w:p>
        </w:tc>
      </w:tr>
      <w:tr>
        <w:trPr>
          <w:trHeight w:val="97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Красноармейского сельского поселения в рамках подпрограммы "Нормативно-методическое обеспечение и организация бюджетного процесса" муниципальной программы Красноармейского сельского поселения Орловского района "Эффективное управление муниципальными финанс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.00.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61,0</w:t>
            </w:r>
          </w:p>
        </w:tc>
      </w:tr>
      <w:tr>
        <w:trPr>
          <w:trHeight w:val="70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Красноармейского сельского поселения в рамках подпрограммы "Нормативно-методическое обеспечение и организация бюджетного процесса" муниципальной программы Красноармейского сельского поселения Орловского района "Эффективное управление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.00.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61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диспансеризации муниципальных служащих Красноармейского сельского поселения Орловского района в рамках подпрограммы "Нормативно-методическое обеспечение и организация бюджетного процесса" муниципальной программы Красноармейского сельского поселения Орловского района "Эффективное управление муниципальными финанс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.00.2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9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диспансеризации муниципальных служащих Красноармейского сельского поселения Орловского района в рамках подпрограммы "Нормативно-методическое обеспечение и организация бюджетного процесса" муниципальной программы Красноармейского сельского поселения Орловского района "Эффективное управление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.00.2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9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"Нормативно-методическое обеспечение и организация бюджетного процесса" муниципальной программы Красноармейского сельского поселения Орловского района "Эффективное управление муниципальными финанс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.00.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</w:tr>
      <w:tr>
        <w:trPr>
          <w:trHeight w:val="16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"Нормативно-методическое обеспечение и организация бюджетного процесса" муниципальной программы Красноармейского сельского поселения Орловского района "Эффективное управление муниципальными финансами"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.00.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</w:tr>
      <w:tr>
        <w:trPr>
          <w:trHeight w:val="113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 Красноармейского сельского поселения Орловского района "Обеспечение качественными жилищно-коммунальными услугами населения и благоустройство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138,2</w:t>
            </w:r>
          </w:p>
        </w:tc>
      </w:tr>
      <w:tr>
        <w:trPr>
          <w:trHeight w:val="47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Благоустройство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120,1</w:t>
            </w:r>
          </w:p>
        </w:tc>
      </w:tr>
      <w:tr>
        <w:trPr>
          <w:trHeight w:val="40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содержанию сетей уличного освещения, в рамках подпрограммы "Благоустройство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.00.26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98,8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содержанию сетей уличного освещения, в рамках подпрограммы "Благоустройство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.00.26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98,8</w:t>
            </w:r>
          </w:p>
        </w:tc>
      </w:tr>
      <w:tr>
        <w:trPr>
          <w:trHeight w:val="50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и содержанию мест захоронения, в рамках подпрограммы "Благоустройство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.00.26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6,1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и содержанию мест захоронения, в рамках подпрограммы "Благоустройство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.00.26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6,1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и содержанию прочих объектов благоустройства, в рамках подпрограммы "Благоустройство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.00.26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69,9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и содержанию прочих объектов благоустройства, в рамках подпрограммы "Благоустройство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.00.26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69,9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"Благоустройство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.00.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"Благоустройство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.00.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жилищного хозяйств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провождение программного обеспечения интернет- сайта базы данных жилищно-коммунального хозяйства в рамках подпрограммы "Развитие жилищного хозяйства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.00.269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провождение программного обеспечения интернет- сайта базы данных жилищно-коммунального хозяйства в рамках подпрограммы "Развитие жилищного хозяйства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.00.269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 Красноармейского сельского поселения Орловского района "Социальная поддержка граждан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Социальная поддержка отдельных категорий граждан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государственной пенсии за выслугу лет лицам, замещавшим муниципальные должности и должности муниципальной службы в органах местного самоуправления Красноармейского сельского поселения в рамках подпрограммы «Социальная поддержка отдельных категорий граждан» муниципальной программы Красноармейского сельского поселения Орловского района «Социальная поддержка граждан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.00.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государственной пенсии за выслугу лет лицам, замещавшим муниципальные должности и должности муниципальной службы в органах местного самоуправления Красноармейского сельского поселения в рамках подпрограммы «Социальная поддержка отдельных категорий граждан» муниципальной программы Красноармейского сельского поселения Орловского района «Социальная поддержка граждан» (Публичные нормативные социальные выплаты граждана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.00.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Красноармейского сельского поселения Орловского района "Формирование современной городской среды на территории Красноармейского сельского поселения 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943,2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Благоустройство общественных территорий Красноармейского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943,2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и содержанию прочих объектов благоустройства, в рамках подпрограммы "Благоустройство общественных территорий Красноармейского сельского поселения" муниципальной программы Красноармейского сельского поселения Орловского района "Формирование современной городской среды на территории Красноармейского сельского поселения 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.00.26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9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и содержанию прочих объектов благоустройства, в рамках подпрограммы "Благоустройство общественных территорий Красноармейского сельского поселения" муниципальной программы Красноармейского сельского поселения Орловского района "Формирование современной городской среды на территории Красноармейского сельского поселения 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.00.26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9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существление строительного контроля, включая авторский надзор объектов капитального строительства в рамках подпрограммы «Благоустройство общественных территорий Красноармейского сельского поселения» муниципальной программы Красноармейского сельского поселения Орловского района "Формирование современной городской среды на территории Красноармейского сельского поселения 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.00.27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8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существление строительного контроля, включая авторский надзор объектов капитального строительства в рамках подпрограммы «Благоустройство общественных территорий Красноармейского сельского поселения» муниципальной программы Красноармейского сельского поселения Орловского района "Формирование современной городской среды на территории Красноармейского сельского поселения 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.00.27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8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формированию современной городской среды в части расходов на благоустройство общественных территорий в рамках подпрограммы "Благоустройство общественных территорий Красноармейского сельского поселения" муниципальной программы Красноармейского сельского поселения Орловского района "Формирование современной городской среды на территории Красноармейского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.F2.555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086,2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формированию современной городской среды в части расходов на благоустройство общественных территорий в рамках подпрограммы "Благоустройство общественных территорий Красноармейского сельского поселения" муниципальной программы Красноармейского сельского поселения Орловского района "Формирование современной городской среды на территории Красноарм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.F2.555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086,2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функций иных муниципальных органов Красноармейского сельского поселения Орлов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62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62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фессиональную подготовку, переподготовку и повышение квалификации муниципальных служащих,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22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,8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фессиональную подготовку, переподготовку и повышение квалификации муниципальных служащих,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22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,8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членских взносов в Совет муниципальных образований Ростовской области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2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членских взносов в Совет муниципальных образований Ростовской области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2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ведение работ по межеванию земельных участков находящихся в собственности муниципального образования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26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</w:tr>
      <w:tr>
        <w:trPr>
          <w:trHeight w:val="49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ведение работ по межеванию земельных участков находящихся в собственности муниципального образования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26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</w:tr>
      <w:tr>
        <w:trPr>
          <w:trHeight w:val="76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услуги информационного характера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26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9</w:t>
            </w:r>
          </w:p>
        </w:tc>
      </w:tr>
      <w:tr>
        <w:trPr>
          <w:trHeight w:val="565" w:hRule="atLeast"/>
        </w:trPr>
        <w:tc>
          <w:tcPr>
            <w:tcW w:w="5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услуги информационного характера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2689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9</w:t>
            </w:r>
          </w:p>
        </w:tc>
      </w:tr>
      <w:tr>
        <w:trPr>
          <w:trHeight w:val="14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ёта на территории, где отсутствуют военные комиссариаты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408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ёта на территории, где отсутствуют военные комиссариаты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9,2</w:t>
            </w:r>
          </w:p>
        </w:tc>
      </w:tr>
      <w:tr>
        <w:trPr>
          <w:trHeight w:val="408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ёта на территории, где отсутствуют военные комиссариаты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8</w:t>
            </w:r>
          </w:p>
        </w:tc>
      </w:tr>
      <w:tr>
        <w:trPr>
          <w:trHeight w:val="408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72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408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72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408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одготовку и проведение выборов в Собрание депутатов Красноармейского сельского поселения Орловского района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9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4,2</w:t>
            </w:r>
          </w:p>
        </w:tc>
      </w:tr>
      <w:tr>
        <w:trPr>
          <w:trHeight w:val="408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одготовку и проведение выборов в Собрание депутатов Красноармейского сельского поселения Орловского района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Специальные расходы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9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4,2</w:t>
            </w:r>
          </w:p>
        </w:tc>
      </w:tr>
      <w:tr>
        <w:trPr>
          <w:trHeight w:val="408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4</w:t>
            </w:r>
          </w:p>
        </w:tc>
      </w:tr>
      <w:tr>
        <w:trPr>
          <w:trHeight w:val="408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4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13:00Z</dcterms:created>
  <dc:creator>Бухгалтер</dc:creator>
  <dc:description/>
  <cp:keywords/>
  <dc:language>en-US</dc:language>
  <cp:lastModifiedBy>User</cp:lastModifiedBy>
  <cp:lastPrinted>2023-04-11T09:29:00Z</cp:lastPrinted>
  <dcterms:modified xsi:type="dcterms:W3CDTF">2023-04-11T06:29:00Z</dcterms:modified>
  <cp:revision>70</cp:revision>
  <dc:subject/>
  <dc:title/>
</cp:coreProperties>
</file>