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рловского района за 2024 год»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от 23.05.2025 № 14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Красноармейского сельского поселения Орловского района за 2024 год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4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843"/>
        <w:gridCol w:w="709"/>
        <w:gridCol w:w="567"/>
        <w:gridCol w:w="567"/>
        <w:gridCol w:w="1525"/>
      </w:tblGrid>
      <w:tr>
        <w:trPr>
          <w:trHeight w:val="300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357,2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Красноармейского сельского поселения Орловского района "Обеспечение общественного порядка и профилактика правонару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ротиводействие коррупции в Красноармейском сельском поселен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просвещению, обучению и воспитанию по вопросам противодействия коррупции в Красноармейском сельском поселении" муниципальной программы Красноармейского сельского поселения Орловского района "Обеспечение общественного порядка и профилактика правонару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0.2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просвещению, обучению и воспитанию по вопросам противодействия коррупции в Красноармейском сельском поселении" муниципальной программы Красноармейского сельского поселения Орловского района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0.2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8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рофилактика экстремизма и терроризма в Красноармейском сельском поселен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здание условий для деятельности народных дружин в рамках подпрограммы "Профилактика экстремизма и терроризма в Красноармейском сельском поселении" муниципальной программы Красноармейского сельского поселения Орловского района "Обеспечение общественного порядка и профилактика правонару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0.27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здание условий для деятельности народных дружин в рамках подпрограммы "Профилактика экстремизма и терроризма в Красноармейском сельском поселении" муниципальной программы Красноармейского сельского поселения Орловского района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0.27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Красноармейского сельского поселения Орловского района 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7,1</w:t>
            </w:r>
          </w:p>
        </w:tc>
      </w:tr>
      <w:tr>
        <w:trPr>
          <w:trHeight w:val="33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,1</w:t>
            </w:r>
          </w:p>
        </w:tc>
      </w:tr>
      <w:tr>
        <w:trPr>
          <w:trHeight w:val="40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ожарной безопасности в рамках подпрограммы "Пожарная безопасность" муниципальной программы Красноармей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.00.2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,1</w:t>
            </w:r>
          </w:p>
        </w:tc>
      </w:tr>
      <w:tr>
        <w:trPr>
          <w:trHeight w:val="10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ожарной безопасности в рамках подпрограммы "Пожарная безопасность" муниципальной программы Красноармей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.00.2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безопасности на вод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3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еспечению безопасности на воде, в рамках подпрограммы "Обеспечению безопасности на воде" муниципальной программы Красноармей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3.00.26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еспечению безопасности на воде, в рамках подпрограммы "Обеспечению безопасности на воде" муниципальной программы Красноармей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3.00.26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Красноармейского сельского поселения Орловского района  "Развитие культуры и туризм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02,5</w:t>
            </w:r>
          </w:p>
        </w:tc>
      </w:tr>
      <w:tr>
        <w:trPr>
          <w:trHeight w:val="42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02,5</w:t>
            </w:r>
          </w:p>
        </w:tc>
      </w:tr>
      <w:tr>
        <w:trPr>
          <w:trHeight w:val="69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02,5</w:t>
            </w:r>
          </w:p>
        </w:tc>
      </w:tr>
      <w:tr>
        <w:trPr>
          <w:trHeight w:val="108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проведению фестивалей, конкурсов, торжественных мероприятий и других мероприятий в области культуры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 (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.1.00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493,1</w:t>
            </w:r>
          </w:p>
        </w:tc>
      </w:tr>
      <w:tr>
        <w:trPr>
          <w:trHeight w:val="9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независимой оценки качества условий предоставления услуг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(Прочая закупка товаров, работ и услуг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. 1. 00. 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67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Красноармейского сельского поселения Орловского района "Охрана окружающей среды и рациональное природопользовани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9,9</w:t>
            </w:r>
          </w:p>
        </w:tc>
      </w:tr>
      <w:tr>
        <w:trPr>
          <w:trHeight w:val="67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храна окружающей среды в Красноармейском сельском поселен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9,9</w:t>
            </w:r>
          </w:p>
        </w:tc>
      </w:tr>
      <w:tr>
        <w:trPr>
          <w:trHeight w:val="67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хране окружающей среды, в рамках подпрограммы "Охрана окружающей среды" муниципальной программы Красноармейского сельского поселения Орловского района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0.26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67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хране окружающей среды, в рамках подпрограммы "Охрана окружающей среды" муниципальной программы Красноармейского сельского поселения Орловского района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0.26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7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хране окружающей среды, в рамках подпрограммы "Охрана окружающей среды" муниципальной программы Красноармейского сельского поселения Орловского района "Охрана окружающей среды и рациональное природопользовани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0.26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2</w:t>
            </w:r>
          </w:p>
        </w:tc>
      </w:tr>
      <w:tr>
        <w:trPr>
          <w:trHeight w:val="5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хране окружающей среды, в рамках подпрограммы "Охрана окружающей среды" муниципальной программы Красноармейского сельского поселения Орловского района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0.26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2</w:t>
            </w:r>
          </w:p>
        </w:tc>
      </w:tr>
      <w:tr>
        <w:trPr>
          <w:trHeight w:val="8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Красноармейского сельского поселения Орловского района "Развитие физической культуры и спорт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6</w:t>
            </w:r>
          </w:p>
        </w:tc>
      </w:tr>
      <w:tr>
        <w:trPr>
          <w:trHeight w:val="7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физической культуры и массового спорта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культурные и массовые спортивные мероприятия в рамках подпрограммы "Развитие физической культуры и массового спорта Красноармейского сельского поселения" муниципальной программы Красноармейского сельского поселения "Развитие физической культуры и спорт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0.2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культурные и массовые спортивные мероприятия в рамках подпрограммы "Развитие физической культуры и массового спорта Красноармейского сельского поселения" муниципальной программы Красноармей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0.2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68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Красноармейского сельского поселения Орловского района "Развитие транспортной систе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6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00,0</w:t>
            </w:r>
          </w:p>
        </w:tc>
      </w:tr>
      <w:tr>
        <w:trPr>
          <w:trHeight w:val="37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транспортной инфраструктуры</w:t>
              <w:br/>
              <w:t xml:space="preserve">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м сельских поселений на осуществление переданных полномочий по осуществлению дорожной деятельности в рамках подпрограммы "Развитие транспортной инфраструктуры Красноармейского сельского поселения" муниципальной программы Красноармейского сельского поселения Орловского района "Развитие транспортной систе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0.86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м сельских поселений на осуществление переданных полномочий по осуществлению дорожной деятельности в рамках подпрограммы "Развитие транспортной инфраструктуры Красноармейского сельского поселения" муниципальной программы Красноармейского сельского поселения Орловского района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0.86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68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Красноармейского сельского поселения Орловского района "Эффективное управление муниципальными финанс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7875,8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программа "Нормативно-методическое обеспечение и организация </w:t>
              <w:br/>
              <w:t>бюджетного процесс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75,8</w:t>
            </w:r>
          </w:p>
        </w:tc>
      </w:tr>
      <w:tr>
        <w:trPr>
          <w:trHeight w:val="37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72,0</w:t>
            </w:r>
          </w:p>
        </w:tc>
      </w:tr>
      <w:tr>
        <w:trPr>
          <w:trHeight w:val="2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72,0</w:t>
            </w:r>
          </w:p>
        </w:tc>
      </w:tr>
      <w:tr>
        <w:trPr>
          <w:trHeight w:val="97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9,1</w:t>
            </w:r>
          </w:p>
        </w:tc>
      </w:tr>
      <w:tr>
        <w:trPr>
          <w:trHeight w:val="70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6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диспансеризации муниципальных служащих Красноармейского сельского поселения Орловского района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диспансеризации муниципальных служащих Красноармейского сельского поселения Орловского района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.00.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>
          <w:trHeight w:val="16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>
          <w:trHeight w:val="113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96,7</w:t>
            </w:r>
          </w:p>
        </w:tc>
      </w:tr>
      <w:tr>
        <w:trPr>
          <w:trHeight w:val="47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75,6</w:t>
            </w:r>
          </w:p>
        </w:tc>
      </w:tr>
      <w:tr>
        <w:trPr>
          <w:trHeight w:val="40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сетей уличного освещения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24,1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сетей уличного освещения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24,1</w:t>
            </w:r>
          </w:p>
        </w:tc>
      </w:tr>
      <w:tr>
        <w:trPr>
          <w:trHeight w:val="50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я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я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прочих объектов благоустройства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прочих объектов благоустройства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прочих объектов благоустройства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Прочая закупка товаров, работ и услуг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.2.00. 86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2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прочих объектов благоустройства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Прочая закупка товаров, работ и услуг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2.00. 86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2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жилищного хозяй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провождение программного обеспечения интернет- сайта базы данных жилищно-коммунального хозяйства в рамках подпрограммы "Развитие жилищного хозяйства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00.26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провождение программного обеспечения интернет- сайта базы данных жилищно-коммунального хозяйства в рамках подпрограммы "Развитие жилищного хозяйства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00.26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Красноармейского сельского поселения Орловского района "Социальная поддержка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</w:rPr>
              <w:t>97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циальная поддержка отдельных категорий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7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государственной пенсии за выслугу лет лицам, замещавшим муниципальные должности и должности муниципальной службы в органах местного самоуправления Красноармейского сельского поселения в рамках подпрограммы «Социальная поддержка отдельных категорий граждан» муниципальной программы Красноармейского сельского поселения Орловского района «Социальная поддержка граждан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0.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7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государственной пенсии за выслугу лет лицам, замещавшим муниципальные должности и должности муниципальной службы в органах местного самоуправления Красноармейского сельского поселения в рамках подпрограммы «Социальная поддержка отдельных категорий граждан» муниципальной программы Красноармейского сельского поселения Орловского района «Социальная поддержка граждан» (Публичные нормативные социальные выплаты граждана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0.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7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функций иных муниципальных органов Красноармейского сельского поселения Орл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2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.9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2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фессиональную подготовку, переподготовку и повышение квалификации муниципальных служащи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фессиональную подготовку, переподготовку и повышение квалификации муниципальных служащи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членских взносов в Совет муниципальных образований Ростовской области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членских взносов в Совет муниципальных образований Ростовской области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работ по межеванию земельных участков находящихся в собственности муниципального образования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6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49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работ по межеванию земельных участков находящихся в собственности муниципального образования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6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49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работ по межеванию земельных участков находящихся в собственности муниципального образования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Прочая закупка товаров, работ и услуг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26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76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слуги информационного характера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6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5" w:hRule="atLeast"/>
        </w:trPr>
        <w:tc>
          <w:tcPr>
            <w:tcW w:w="5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слуги информационного характера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689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,7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4,1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,6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,7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,7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13:00Z</dcterms:created>
  <dc:creator>Бухгалтер</dc:creator>
  <dc:description/>
  <cp:keywords/>
  <dc:language>en-US</dc:language>
  <cp:lastModifiedBy>User</cp:lastModifiedBy>
  <cp:lastPrinted>2025-05-26T10:51:00Z</cp:lastPrinted>
  <dcterms:modified xsi:type="dcterms:W3CDTF">2025-05-26T07:51:00Z</dcterms:modified>
  <cp:revision>79</cp:revision>
  <dc:subject/>
  <dc:title/>
</cp:coreProperties>
</file>