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Решению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4 год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23.05.2025 № 141        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Красноармейского сельского поселения Орловского района 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4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50,8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.7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5,7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5,4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ы денежных взысканий (штрафов) по соответствующему платежу согласно законодательству Российской Федерации)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4,8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4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8,6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8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5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5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8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2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 от имен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0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0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5,4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7,5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истемы Российской Федерации 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программ формирования современной городской сре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7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4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7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25-05-26T10:49:00Z</cp:lastPrinted>
  <dcterms:modified xsi:type="dcterms:W3CDTF">2025-05-26T07:49:00Z</dcterms:modified>
  <cp:revision>121</cp:revision>
  <dc:subject/>
  <dc:title>                                                                                       Приложение 1</dc:title>
</cp:coreProperties>
</file>