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4 год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          .2025 №</w:t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4 год</w:t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82"/>
        <w:gridCol w:w="124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,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,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71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71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71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71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79,4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79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79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79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24-05-29T15:40:00Z</cp:lastPrinted>
  <dcterms:modified xsi:type="dcterms:W3CDTF">2025-04-23T12:26:00Z</dcterms:modified>
  <cp:revision>40</cp:revision>
  <dc:subject/>
  <dc:title>                                                                                                                                 Приложение 41</dc:title>
</cp:coreProperties>
</file>