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23» декабря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расноармейского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Орловского района на 2025 год и на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лановый период 2026 и 2027 год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основные характеристики бюджета Красноармейского сельского поселения Орловского района на 2025 год, определённые с учетом уровня инфляции, не превышающего 4,0 процента (декабрь 2025 года к декабрю 2024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в сумме 19 53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расноармейского сельского поселения Орловского района в сумме 19 537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Красноармейского  сельского поселения Орловского района на 1 января 2026 года в сумме 0,0 тыс. рублей, в том числе верхний предел долга по муниципальным гарантиям Красноармейского  сельского поселения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Красноармейского сельского поселения Орловского района  на плановый период 2026 и 2027 годов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на 2026 год в сумме 17 392,6 тыс. рублей и на 2027 год в сумме 18 387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Красноармейского сельского поселения Орловского района на 2026 год в сумме 17 392,6 тыс. рублей, в том числе условно утвержденные расходы в сумме 417,7 тыс. рублей, и на 2027 год в сумме 18 387,1 тыс. рублей, в том числе условно утвержденные расходы в сумме 886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армейского сельского поселения Орловского района на 1 января 2027 года в сумме 0,0 тыс. рублей, в том числе верхний предел долга по муниципальным гарантиям Красноармейского сельского поселения Орловского района  в сумме 0,0 тыс. рублей, и верхний предел муниципального внутреннего долга Красноармейского сельского поселения Орловского района на 1 января 2028 года в сумме 0,0 тыс. рублей, в том числе верхний предел  долга по муниципальным гарантиям Красноармейского сельского поселения Орловск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на 2026 год в сумме 0,0 тыс. рублей и на 2027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на 2026 год в сумме 0,0 тыс. рублей и на 2027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честь в бюджете Красноармейского сельского поселения Орловского района объем поступлений доходов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источники финансирования дефицита бюджета Красноармейского сельского поселения Орловского района на 2025 год и  на плановый период 2026 и 2027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Статья 2.</w:t>
      </w:r>
      <w:r>
        <w:rPr>
          <w:b/>
        </w:rPr>
        <w:t xml:space="preserve">  Нормативы распределения неналоговых доходов в бюджет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Красноармейского сельского поселения Орловского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района на  202</w:t>
      </w:r>
      <w:r>
        <w:rPr>
          <w:b/>
          <w:lang w:val="ru-RU"/>
        </w:rPr>
        <w:t>5</w:t>
      </w:r>
      <w:r>
        <w:rPr>
          <w:b/>
        </w:rPr>
        <w:t xml:space="preserve"> год</w:t>
      </w:r>
      <w:r>
        <w:rPr/>
        <w:t xml:space="preserve"> </w:t>
      </w:r>
      <w:r>
        <w:rPr>
          <w:b/>
        </w:rPr>
        <w:t>и на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</w:p>
    <w:p>
      <w:pPr>
        <w:pStyle w:val="TextBodyIndent"/>
        <w:ind w:left="0" w:hanging="0"/>
        <w:jc w:val="center"/>
        <w:rPr>
          <w:b/>
          <w:b/>
          <w:lang w:val="ru-RU"/>
        </w:rPr>
      </w:pPr>
      <w:r>
        <w:rPr>
          <w:b/>
        </w:rPr>
        <w:t>год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В соответствии с пунктом 2 статьи 184¹ Бюджетного кодекса Российской Федерации, утвердить нормативы распределения неналоговых доходов в бюджет Красноармейского сельского поселения Орловского района на 202</w:t>
      </w:r>
      <w:r>
        <w:rPr>
          <w:lang w:val="ru-RU"/>
        </w:rPr>
        <w:t>5</w:t>
      </w:r>
      <w:r>
        <w:rPr/>
        <w:t xml:space="preserve"> год  и на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 согласно приложению 3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985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бюджета Красноармейского сельского   поселения Орловского района на 2025 год и на плановый период  2026 и 2027 годов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общий объем</w:t>
      </w:r>
      <w:r>
        <w:rPr/>
        <w:t xml:space="preserve"> </w:t>
      </w:r>
      <w:r>
        <w:rPr>
          <w:sz w:val="28"/>
          <w:szCs w:val="28"/>
        </w:rPr>
        <w:t xml:space="preserve">бюджетных ассигнований на исполнение публичных нормативных    обязательств Красноармейского сельского поселения Орловского района предусмотрены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iCs/>
          <w:sz w:val="28"/>
          <w:szCs w:val="28"/>
        </w:rPr>
        <w:t>2025 год в сумме 105,0 тыс. рублей, на  2026 год в сумме 110,0 тыс. рублей,  и на 2027 годов в сумме 11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Красноармейского сельского поселения Орловского района на 2025 год в сумме 600,0 тыс. рублей, на 2026 год в сумме 600,0 тыс. рублей и на 2027 год в сумме 7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Красноармейского сельского поселения Орловского района на 2025 год и на плановый период 2026 и 2027 годов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едомственную структуру расходов бюджета Красноармейского сельского поселения Орловского района на 2025 год и на плановый период 2026 и 2027 годов согласно приложению 5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Красноармейского сельского поселения Орловского района на 2025 год и на плановый период 2026 и 2027 годов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 на    обеспечение деятельности органов местного самоуправ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 Орловского района индексируются с 01 октября 2025 года на 4,0 процента, с 01 октября 2026 года на 4,0 процента, с 01 октября 2027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 на обеспечение деятельности муниципальных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размеры должностных окладов руководителей, специалистов и служащих, ставок заработной платы рабочих муниципальных учреждений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5 года на 4,0 процента, с  01 октября  2026 года на 4,0 процента, с 01 октября  2027 года на 4,0 процента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iCs/>
          <w:color w:val="000000"/>
          <w:sz w:val="28"/>
          <w:szCs w:val="28"/>
        </w:rPr>
        <w:t xml:space="preserve"> Использование бюджетных ассигнований, предусмотренных муниципальным учреждениям Красноармейского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Красноармейского сельского поселения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выделяемые бюджету Красноармейского сельского поселения Орл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аспределение субвенций, выделяемых  бюджету Красноармейского сельского поселения Орловского района из областного бюджета  на 2025 год в сумме 449,2 тыс. рублей, на 2026 год в сумме 490,3 тыс. рублей и на 2027 год в сумме 507,5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иных межбюджетных трансфертов, передаваемых из бюджета Орловского района в бюджет Красноармейского сельского поселения Орловского района  и направляемых на финансирование расходов, связанных с  осуществлением части полномочий органа местного самоуправления   на 2025 год в сумме 600,0 тыс. рублей, на 2026 год в  сумме 600,0 тыс. рублей, на 2027 год в сумме 700,0 тыс. рублей,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Особенности исполнения бюджета Красноармей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льского поселения Орловского района в 2025 году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расноармейского сельского поселения Орловского района от 27 декабря 2018 года № 106 «О бюджетном процессе в Красноармейском сельском поселении», что основанием для внесения в 2025 году изменений в показатели сводной бюджетной росписи бюджета Красноармейского сельского поселения Орловского района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расноармейского сельского поселения, выделенных в порядке, установленном Администрацией Красноармейского сельского поселения, постановления Администрации Красноармейского сельского поселения, предусматривающие: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расноармейского сельского поселения  о выделении средств из резервного фонда Администрации Красноармейского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Красноармейского сельского поселения Орловского района, финансовое обеспечение которых осуществляется за счет средств федерального и областного бюджетов, не противоречащее бюджетному законодательству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0" w:after="20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В соответствии со статьей 242.26 Бюджетного кодекса Российской федерации, казначейскому сопровождению в 2025 году подлежат авансы и расчеты по муниципальным контрактам о поставке товаров, выполнении работ, оказании услуг, на сумму 50 000,00 тыс. рублей и более для обеспечения муниципальных нужд, а также расчетов по контрактам (договорам) о поставке товаров, выполнении работ, оказании услуг, на сумму 50 000,00 рублей и более муниципальными бюджетными и автономными учреждени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с 1 января 202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расноармейского сельского поселения                               Ю.А.Маяк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23 » декабря 2024 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Galya</dc:creator>
  <dc:description/>
  <cp:keywords/>
  <dc:language>en-US</dc:language>
  <cp:lastModifiedBy>User</cp:lastModifiedBy>
  <cp:lastPrinted>2025-01-09T14:09:00Z</cp:lastPrinted>
  <dcterms:modified xsi:type="dcterms:W3CDTF">2025-01-16T12:30:00Z</dcterms:modified>
  <cp:revision>35</cp:revision>
  <dc:subject/>
  <dc:title>Проект внесен</dc:title>
</cp:coreProperties>
</file>