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3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.2024 №  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Красноармейского сельского поселения Орловского района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33,6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1,4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9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8,3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78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2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3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 от имен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85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85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6,8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1,7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формирования современной городск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3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3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3,1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3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23-04-10T14:40:00Z</cp:lastPrinted>
  <dcterms:modified xsi:type="dcterms:W3CDTF">2024-04-20T11:48:00Z</dcterms:modified>
  <cp:revision>117</cp:revision>
  <dc:subject/>
  <dc:title>                                                                                       Приложение 1</dc:title>
</cp:coreProperties>
</file>