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2880"/>
        <w:gridCol w:w="163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279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284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22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5.2023 № 75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Красноармейского сельского поселения Орловского района 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22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3%3AC54"/>
            <w:bookmarkEnd w:id="0"/>
            <w:r>
              <w:rPr/>
              <w:t>НАЛОГОВЫЕ И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744,9</w:t>
            </w:r>
          </w:p>
        </w:tc>
      </w:tr>
      <w:tr>
        <w:trPr>
          <w:trHeight w:val="4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6,2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6,2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4,2</w:t>
            </w:r>
          </w:p>
        </w:tc>
      </w:tr>
      <w:tr>
        <w:trPr>
          <w:trHeight w:val="112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40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1,2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1,2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0,5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,4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,4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6,1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6,1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6,1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ающ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0 0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00 00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 от имен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00 01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611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611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10,1</w:t>
            </w:r>
          </w:p>
        </w:tc>
      </w:tr>
      <w:tr>
        <w:trPr>
          <w:trHeight w:val="97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4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истемы Российской Федерации (межбюджетные субсид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74,5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 формирования современной городской сре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74,5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5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74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User</cp:lastModifiedBy>
  <cp:lastPrinted>2023-04-10T14:40:00Z</cp:lastPrinted>
  <dcterms:modified xsi:type="dcterms:W3CDTF">2023-05-25T11:48:00Z</dcterms:modified>
  <cp:revision>112</cp:revision>
  <dc:subject/>
  <dc:title>                                                                                       Приложение 1</dc:title>
</cp:coreProperties>
</file>