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РОССИЙСКАЯ ФЕДЕРАЦИЯ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22 № 60 «О бюджете Красноармейского сельского поселения Орловск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                  «21» августа  202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22 № 60 «О бюджете Красноармейского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spacing w:lineRule="auto" w:line="276" w:before="0" w:after="200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внести следующие из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1 к настоящему Решению: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 приложение 5 «Ведомственная структура расходов бюджета Красноармейского сельского поселения Орловского района на 2023 год и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иложение 6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23 год и плановый период 2024 и 2025 годов 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расноармейского сельского поселения                                        Ю.А. 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август 2023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User</cp:lastModifiedBy>
  <cp:lastPrinted>2023-07-28T14:57:00Z</cp:lastPrinted>
  <dcterms:modified xsi:type="dcterms:W3CDTF">2023-08-21T12:08:00Z</dcterms:modified>
  <cp:revision>172</cp:revision>
  <dc:subject/>
  <dc:title>Проект внесен</dc:title>
</cp:coreProperties>
</file>