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.12.2023г.  №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4 год и на плановый период 2025 и 2026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23-11-06T09:26:00Z</dcterms:modified>
  <cp:revision>11</cp:revision>
  <dc:subject/>
  <dc:title>Нормативы отчислений неналоговых доходов</dc:title>
</cp:coreProperties>
</file>