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22» декабря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24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5 и 2026 годов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24 год, определённые с учетом уровня инфляции, не превышающего 4,0 процента (декабрь 2024 года к декабрю 2023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21 24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21 24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5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5 и 2026 годов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5 год в сумме 20 015,9 тыс. рублей и на 2026 год в сумме 19 89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5 год в сумме 20 015,9 тыс. рублей, в том числе условно утвержденные расходы в сумме 469,9 тыс. рублей, и на 2026 год в сумме 19 898,5 тыс. рублей, в том числе условно утвержденные расходы в сумме 931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6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7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на 2025 год в сумме 0,0 тыс. рублей и на 2026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на 2025 год в сумме 0,0 тыс. рублей и на 2026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24 год и  на плановый период 2025 и 2026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</w:rPr>
        <w:t xml:space="preserve"> </w:t>
      </w: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Красноармейского сельского поселения Орловского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района на 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  <w:r>
        <w:rPr/>
        <w:t xml:space="preserve"> </w:t>
      </w:r>
      <w:r>
        <w:rPr>
          <w:b/>
        </w:rPr>
        <w:t>и на плановый период 202</w:t>
      </w:r>
      <w:r>
        <w:rPr>
          <w:b/>
          <w:lang w:val="ru-RU"/>
        </w:rPr>
        <w:t>5</w:t>
      </w:r>
      <w:r>
        <w:rPr>
          <w:b/>
        </w:rPr>
        <w:t xml:space="preserve"> и 202</w:t>
      </w:r>
      <w:r>
        <w:rPr>
          <w:b/>
          <w:lang w:val="ru-RU"/>
        </w:rPr>
        <w:t>6</w:t>
      </w:r>
      <w:r>
        <w:rPr>
          <w:b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b/>
        </w:rPr>
        <w:t xml:space="preserve">                             </w:t>
      </w:r>
      <w:r>
        <w:rPr>
          <w:b/>
        </w:rPr>
        <w:t>год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2</w:t>
      </w:r>
      <w:r>
        <w:rPr>
          <w:lang w:val="ru-RU"/>
        </w:rPr>
        <w:t>4</w:t>
      </w:r>
      <w:r>
        <w:rPr/>
        <w:t xml:space="preserve"> год 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3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985" w:hanging="1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бюджета Красноармейского сельского   поселения Орловского района на 2024 год и на плановый период  2025 и 2026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бщий объем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на исполнение публичных нормативных    обязательств Красноармейского сельского поселения Орловского района предусмотрен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sz w:val="28"/>
          <w:szCs w:val="28"/>
        </w:rPr>
        <w:t>2024 год в сумме 100,0 тыс. рублей, на  2025 год в сумме 100,0 тыс. рублей,  и на 2026 годов в сумме 1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Орловского района на 2024 год в сумме 800,0 тыс. рублей, на 2025 год в сумме 800,0 тыс. рублей и на 2026 год в сумме 8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Красноармейского сельского поселения Орловского района на 2024 год и на плановый период 2025 и 2026 годов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24 год и на плановый период 2025 и 2026 годов согласно приложению 5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Красноармейского сельского поселения Орловского района на 2024 год и на плановый период 2025 и 2026 годов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 на    обеспечение деятельности органов местного самоуправ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, индексируются с 01 октября 2025 года на 4,0 процента, с 01 октября 2026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 Орловского района индексируют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 на обеспечение деятельности муниципальных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4 года на 4,5 процента, с  01 октября  2025 года на 4,0 процента, с 01 октября  2026 года на 4,0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выделяемые бюджету Красноармейского сельского поселения Орловского района </w: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 субвенций, выделяемых  бюджету Красноармейского сельского поселения Орловского района из областного бюджета  на 2024 год в сумме 383,8 тыс. рублей, на 2025 год в сумме 421,9 тыс. рублей и на 2026 год в сумме 460,6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из бюджета Орловского района в бюджет Красноармейского сельского поселения Орловского района  и направляемых на финансирование расходов, связанных с  осуществлением части полномочий органа местного самоуправления   на 2024 год в сумме 800,0 тыс. рублей, на 2025 год в  сумме 800,0 тыс. рублей, на 2026 год в сумме 800,0 тыс. рублей,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собенности исполнения бюджета Красноармей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го поселения Орловского района в 2024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расноармейского сельского поселения Орловского района от 27 декабря 2018 года № 106 «О бюджетном процессе в Красноармейском сельском поселении», что основанием для внесения в 2024 году изменений в показатели сводной бюджетной росписи бюджета Красноармей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расноармейского сельского поселения, выделенных в порядке, установленном Администрацией Красноармейского сельского поселения, постановления Администрации Красноармей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расноармейского сельского поселения  о выделении средств из резервного фонда Администрации Красноармей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Красноармейского сельского поселения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Ю.А.Маяк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 22 »  декабря     2023 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1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Galya</dc:creator>
  <dc:description/>
  <cp:keywords/>
  <dc:language>en-US</dc:language>
  <cp:lastModifiedBy>User</cp:lastModifiedBy>
  <cp:lastPrinted>2022-12-22T14:42:00Z</cp:lastPrinted>
  <dcterms:modified xsi:type="dcterms:W3CDTF">2023-12-22T06:01:00Z</dcterms:modified>
  <cp:revision>19</cp:revision>
  <dc:subject/>
  <dc:title>Проект внесен</dc:title>
</cp:coreProperties>
</file>