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ОРЛОВСКИЙ РАЙОН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РАСНОАРМЕЙ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РАСНОАРМЕЙСКОГО СЕЛЬСКОГО ПОСЕЛЕНИЯ</w:t>
      </w:r>
    </w:p>
    <w:p>
      <w:pPr>
        <w:pStyle w:val="Normal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jc w:val="center"/>
        <w:rPr>
          <w:rFonts w:eastAsia="Lucida Sans Unicode"/>
          <w:b/>
          <w:b/>
          <w:bCs/>
          <w:spacing w:val="38"/>
          <w:kern w:val="2"/>
          <w:sz w:val="18"/>
          <w:szCs w:val="26"/>
          <w:lang w:eastAsia="hi-IN" w:bidi="hi-IN"/>
        </w:rPr>
      </w:pPr>
      <w:r>
        <w:rPr>
          <w:rFonts w:eastAsia="Lucida Sans Unicode"/>
          <w:b/>
          <w:bCs/>
          <w:spacing w:val="38"/>
          <w:kern w:val="2"/>
          <w:sz w:val="18"/>
          <w:szCs w:val="26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2.2023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 214                        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бюджета Красноармейского сельск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Орловского райо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В соответствии со статьей 217</w:t>
      </w:r>
      <w:r>
        <w:rPr>
          <w:bCs/>
          <w:sz w:val="28"/>
          <w:szCs w:val="28"/>
          <w:vertAlign w:val="superscript"/>
        </w:rPr>
        <w:t>1</w:t>
      </w:r>
      <w:r>
        <w:rPr>
          <w:rFonts w:cs="Arial" w:ascii="Arial" w:hAnsi="Arial"/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Бюджетным  Кодексом Российской Федераци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ый  Порядок составления и ведения кассового плана бюджета Красноармейского сельского поселения Орловского района согласно приложению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е Администрации Красноармейского сельского поселения от 28.02.2020 № 42 «</w:t>
      </w:r>
      <w:r>
        <w:rPr>
          <w:bCs/>
          <w:sz w:val="28"/>
          <w:szCs w:val="28"/>
        </w:rPr>
        <w:t>Об утверждении Порядка составления и ведения кассового плана бюджета Красноармейского сельского поселения Орловского района»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 xml:space="preserve">3.Главному распорядителю средств бюджета Красноармейского сельского поселения Орловского  района, подведомственному учреждению культуры МБУК КСПОР «Красноармейский СДК» обеспечить исполнение настоящего </w:t>
      </w:r>
      <w:r>
        <w:rPr>
          <w:rFonts w:eastAsia="Calibri"/>
          <w:sz w:val="28"/>
          <w:szCs w:val="28"/>
          <w:lang w:eastAsia="en-US"/>
        </w:rPr>
        <w:t>постановления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 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о дня его официального обнародования.</w:t>
      </w: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Контроль за исполнением  настоящего постановления оставляю за собо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                            Е.А. Власенко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0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сноармейского сельского поселения</w:t>
      </w:r>
    </w:p>
    <w:p>
      <w:pPr>
        <w:pStyle w:val="TextBody"/>
        <w:spacing w:before="0" w:after="0"/>
        <w:ind w:firstLine="630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14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кассового плана бюджета Красноармейского сельского поселения Орлов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.</w:t>
        <w:tab/>
        <w:t>Составление и ведение кассового плана бюджета Красноармейского сельского поселения Орловского района осуществляется в соответствии со статьей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ассовый план составляется на календарный месяц на основании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рогноза остатка средств на едином счете бюджета Красноармейского сельского поселения Орловского района на начало планируемого месяца, в том числе за счет нецелевых средств, целевых средств (целевых межбюджетных трансфертов из областного бюджета), средств дорожного фонд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оказателей по поступлениям, в том числе за счет нецелевых средств, целевых средств, средств дорожного фонда, поступлений по источникам финансирования дефицита бюджета Красноармейского сельского поселения Орловского район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оказателей по перечислениям за счет нецелевых средств, целевых средств, средств дорожного фонда, перечислений по источникам финансирования дефицита бюджета Красноармейского сельского поселения Орловского района.</w:t>
      </w:r>
    </w:p>
    <w:p>
      <w:pPr>
        <w:pStyle w:val="TextBody"/>
        <w:spacing w:before="0" w:after="0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3. Составление и ведение кассового плана в Администрации Красноармейского сельского поселения осуществляется сектором экономики и финансов  с использованием ЕАС УОФ на основании информации, подготовленной и направленной главными распорядителями и получателями средств бюджета.</w:t>
      </w:r>
    </w:p>
    <w:p>
      <w:pPr>
        <w:pStyle w:val="Normal"/>
        <w:widowControl w:val="false"/>
        <w:ind w:firstLine="567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ставления кассового плана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казатели для проекта кассового плана по </w:t>
      </w:r>
      <w:r>
        <w:rPr>
          <w:sz w:val="28"/>
          <w:szCs w:val="28"/>
          <w:lang w:val="ru-RU"/>
        </w:rPr>
        <w:t>поступлениям в</w:t>
      </w:r>
      <w:r>
        <w:rPr>
          <w:sz w:val="28"/>
          <w:szCs w:val="28"/>
        </w:rPr>
        <w:t xml:space="preserve"> бюджет</w:t>
      </w:r>
      <w:r>
        <w:rPr/>
        <w:t xml:space="preserve"> </w:t>
      </w:r>
      <w:r>
        <w:rPr>
          <w:sz w:val="28"/>
          <w:szCs w:val="28"/>
        </w:rPr>
        <w:t>Красноармейского сельского поселения Орловского района формируются в следующем порядк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ектор экономики и финансов  не позднее, чем з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абочих дня месяца, предшествующего планируемому,  направляет согласованный Главой Администрации Красноармейского сельского поселения прогноз поступлений доходов в бюджет Красноармейского сельского поселения Орловского района по форме согласно приложению № 1 к настоящему Порядку, в том числе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оцентов по бюджетным кредитам местным бюджетам и поступлений иных межбюджетных трансфертов;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части поступлений налоговых и неналоговых доходов</w:t>
      </w:r>
      <w:r>
        <w:rPr>
          <w:sz w:val="28"/>
          <w:szCs w:val="28"/>
          <w:lang w:val="ru-RU"/>
        </w:rPr>
        <w:t>, в том числе за счет средств дорожного фонда, средств от экологических платежей  без учета процентов по бюджетным кредитам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дотаций, субвенций, субсидий и иных межбюджетных трансфертов из областного бюдже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ассового плана по доходам бюджета Красноармейского сельского поселения Орловского района на декабрь текущего года осуществляется без учета прогнозной суммы поступлений последнего рабочего дня декабря текущего год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ab/>
        <w:t>2.2. Показатели для проекта кассового плана по расходам бюджета Красноармейского сельского поселения Орловского района формируются на основании проектов кассовых планов на очередной месяц (далее – проекты КП), представленных главными распорядителями (главными администраторами источников), прогноза кассовых выплат за счет средств местного бюджета Администрации Красноармейского сельского поселения в следующем порядке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.2.1. Главные распорядители не позднее, чем з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абочих дня месяца, предшествующего планируемому, формирую в программе АЦК финансы проекты КП с отметкой в примечании (Проект), подписанные уполномоченными лицами и доводят до статуса «На утверждении ГРБС», с указанием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в поле «Начало действия» даты начала действия документа - п</w:t>
      </w:r>
      <w:r>
        <w:rPr>
          <w:sz w:val="28"/>
          <w:szCs w:val="28"/>
          <w:lang w:val="ru-RU"/>
        </w:rPr>
        <w:t>ервое</w:t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  <w:lang w:val="ru-RU"/>
        </w:rPr>
        <w:t>(иная дата) очередного</w:t>
      </w:r>
      <w:r>
        <w:rPr>
          <w:sz w:val="28"/>
          <w:szCs w:val="28"/>
        </w:rPr>
        <w:t xml:space="preserve"> месяца. Дата начала действия, указанная в кассовом плане по бланкам расходов типа «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мета», должна совпадать с датой начала действия сводного документа</w:t>
      </w:r>
      <w:r>
        <w:rPr>
          <w:sz w:val="28"/>
          <w:szCs w:val="28"/>
          <w:lang w:val="ru-RU"/>
        </w:rPr>
        <w:t xml:space="preserve"> с типом «Роспись»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телей средств бюджета Красноармейского сельского поселения Орловского района, принятых на учет, а также планируемых к приня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ежащих оплате в планируемом месяц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ные распорядители формируют проекты КП за счет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х средств- по соответствующему коду цели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едств дорожного фонд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В случае если главным распорядителем является Администрация Красноармейского сельского поселения (далее – Администрация) специалисты не позднее, чем з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абочих дня месяца, предшествующего планируемому, формируют и направляют согласованный проект КП в части межбюджетных трансфертов местным бюджетам, доведенный до статуса «</w:t>
      </w:r>
      <w:r>
        <w:rPr>
          <w:sz w:val="28"/>
          <w:szCs w:val="28"/>
          <w:lang w:val="ru-RU"/>
        </w:rPr>
        <w:t>Согласование</w:t>
      </w: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В части расходов на содержание аппарата Администрации и подведомственных учреждений, формируют сводный проект КП Администрации и направляет его на согласование Главе Администрации Красноармейского сельского поселени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2.3. Не позднее следующего рабочего дня по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главными распорядителями проектов КП осуществляется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ошедшие проверку проекты КП включаются в кассовый план по расходам на очередной месяц.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рошедший провер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КП возвращается на доработку главному распорядителю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либо отказывается (без возможности корректировки), с указанием в поле «Комментарий» причины возврата либо отказ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Главный распорядитель не позднее следующего рабочего дня представляет в сектор экономики и финансов уточненный проект КП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казатели для проекта кассового плана по источникам финансирования дефицита бюджета Красноармейского сельского поселения Орловского района формируются на основании сводной бюджетной росписи, заключенных договоров и соглашений, прогноза кассовых поступлений и кассовых выплат по источникам финансирования дефицита бюджета Красноармейского сельского поселения Орловского района в следующем порядке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3.1. Не позднее, чем з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абочих дня месяца, предшествующего планируемому, согласованный Главой Администрации Красноармейского сельского поселения прогноз кассовых поступлений и кассовых выплат по источникам финансирования дефицита бюджета Красноармейского сельского поселения Орловского района по форме согласно приложению № 2 к настоящему Порядку, в том числе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в части возврата основного долга по бюджетным кредитам юридическим лицам;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в части бюджетных ассигнований, предназначенных для исполнения долговых обязательств (по кредитам, привлеченным от кредитных организаций, бюджетным кредитам, привлеченным из областного бюджета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 от продажи акци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ab/>
        <w:t>2.4. Показатели для проекта кассового плана в части ожидаемого остатка средств на счете бюджета Красноармейского сельского поселения Орловского района на начало планируемого месяца формируются в следующем порядк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ab/>
        <w:t xml:space="preserve">2.4.1. На последнее число месяца, предшествующего планируемому, формирует прогноз ожидаемого остатка средств на счете бюджета Красноармейского сельского поселения Орловского района на начало планируемого месяца, в том числе за счет нецелевых и целевых (без разбивки по видам) средств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оект кассового плана формируется по форме согласно приложению № 3 к настоящему Порядку на основании полученной в соответствии с пунктами 2.1 – 2.4 настоящего Порядка информации, прошедшей контроль на её соответствие 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последнего рабочего дня месяца, предшествующего планируемому, направляется Главе, для рассмотрения и согласования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 Согласование и подписание проекта кассового плана осуществляется в следующем порядк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.6.1. Глава Администрации Красноармейского сельского поселения рассматривают и согласовывают проект кассового плана. В случае превышения в проекте кассового плана кассовых выплат над кассовыми поступлениями: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носятся мотивированные предложения по сбалансированию проекта кассового плана с учетом положений нормативно-правового акта Администрации Красноармейского сельского поселения о порядке управления  средствами на едином счете бюджета Красноармейского сельского поселения Орловского район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, принятого Главой, уточняют отдельные показатели проекта кассового пла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Не позднее последнего рабочего дня месяца, предшествующего планируемому, проект кассового плана направляется Главе Администрации Красноармейского сельского посел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После согласования Главой Администрации Красноармейского сельского поселения  кассовый план направляется в сектор экономики и финансов для исполнения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орядок ведения кассового плана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3.1. Внесение изменений в кассовый план осуществляется в следующем порядк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3.1.1. Главные распорядители (главные администраторы источников) направляют проекты изменения кассового плана по расходам (по источникам финансирования дефицита бюджета Красноармейского сельского поселения Орловского района) (далее – проект ИКП), подписанные электронной подписью уполномоченных лиц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 части увеличения показателей кассового плана, в том числе в связи с уточнением ранее произведенных кассовых расходов, и перераспределения показателей кассового план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уменьшения показателей кассового пла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 первоочередном порядке рассматриваются проекты ИКП на увеличение кассового плана в случае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и оплаты денежных обязательств за счет средств местного бюджета, не включенных в КП главного распоряд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еобходимости оплаты денежных обязательств за счет средств областного бюджета и софинансирования этих обязательств за счет средств бюджета Красноармейского сельского поселения Орловского района, не включенных в КП главного распоряд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обходимости исполнения судебных актов по искам к Красноармейскому сельскому поселению о возмещении вреда, причиненного незаконными действиями (бездействием) органов местного самоуправления Красноармейского сельского поселения или их должностных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обходимости исполнения судебных актов, предусматривающих обращение взыскания на средства бюджета Красноармейского сельского поселения Орловского района по денежным обязательствам муниципальных казенных учреждений</w:t>
      </w:r>
      <w:r>
        <w:rPr/>
        <w:t xml:space="preserve"> </w:t>
      </w:r>
      <w:r>
        <w:rPr>
          <w:sz w:val="28"/>
          <w:szCs w:val="28"/>
        </w:rPr>
        <w:t>Красноармейского сельского поселения Орл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кументов на взыскание средств в результате применения мер юридической ответственности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дополнительных расходов по оплате труда и уплате налогов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непредвиденных командировочных расходов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исполнения долговых обязательств и расходов на обслуживание муниципального долг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екты ИКП по другим направлениям расходов рассматриваются при наличии источника увеличения кассового плана бюджета</w:t>
      </w:r>
      <w:r>
        <w:rPr/>
        <w:t xml:space="preserve"> </w:t>
      </w:r>
      <w:r>
        <w:rPr>
          <w:sz w:val="28"/>
          <w:szCs w:val="28"/>
        </w:rPr>
        <w:t>Красноармейского сельского поселения Орловского район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случаев необоснованного увеличения показателей кассового плана при наличии необходимости увеличения показателей кассового плана главный распорядитель осуществляет анализ показателей кассового плана в целях определения возможности перераспределения показателей утвержденного кассового план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Проекты ИКП в части увеличения и перераспределения показателей кассового плана текущего месяца направляются в Администрацию с указанием в поле «Основание» обоснования причин увеличения (перераспределения) кассового плана и предмета расход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ата начала действия, указанная в проекте ИКП по бланкам расходов типа «смета», должна совпадать с датой начала действия сводного документ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3.1.3. Не позднее следующего  рабочего дня после дня представления проектов ИКП осуществляется их проверка на правильность заполнения полей с учетом условий, установленных пунктом 3.1.2 настоящего порядк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ектор экономики и финансов самостоятельно возвращает не прошедшие проверку проекты ИКП на доработку, либо отказывает (без возможности корректировки) с указ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е «Комментарий» причины возврата либо отказа</w:t>
      </w:r>
      <w:r>
        <w:rPr>
          <w:i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едшие проверку проекты ИКП проверяются сектором на наличие источника обеспечения увеличения кассового пла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Прошедшие проверку проекты ИКП в части увеличения и перераспределения показателей кассового плана текущего месяца направляются Главе Администрации Красноармейского сельского поселения на подписани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Глава согласовывает проекты ИКП в части уменьшения показателей кассового плана текущего месяц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казывает не прошедшие проверку проекты ИКП в части уменьшения показателей кассового плана с указ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е «Комментарий» причины отказа</w:t>
      </w:r>
      <w:r>
        <w:rPr>
          <w:i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 случае недостаточности  источника обеспечения увеличения кассового плана  формируется перечень проектов ИКП для согласования с Главой Администрации Красноармейского сельского поселения увеличения кассового плана с учетом очередности платеж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проекта ИКП осуществляется подготовка предложений об отказе проектов ИКП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Внесение изменений в кассовый план в части безвозмездных поступлений от других бюджетов бюджетной системы Российской Федерации, от  муниципальных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целев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) осуществляется на основании проектов ИКП главных распорядителей в пределах фактического поступления целевых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в пределах неиспользованных лимитов бюджетных обязательств, бюджетных обязательств и предельных объемов финансирования, отраженных на лицевых счетах по переданным полномочиям получателей бюджетных средст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3.1.6. В случае если главным распорядителем (главным администратором источников) является Администрация, проект ИКП в порядке, установленном пунктом 3.1 настоящего Порядка, формируется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 части расходов на содержание аппарата и  оплату судебных актов по искам к Красноармейскому сельскому поселению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на предоставление межбюджетных трансфертов местным бюджетам и в части исполнения долговых обязательств, а также расходов на обслуживание муниципального долга Красноармейского сельского поселения Орловского район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ект ИКП согласовывается Главой Администрации</w:t>
      </w:r>
      <w:r>
        <w:rPr/>
        <w:t xml:space="preserve"> </w:t>
      </w:r>
      <w:r>
        <w:rPr>
          <w:sz w:val="28"/>
          <w:szCs w:val="28"/>
        </w:rPr>
        <w:t>Красноармейского сельского поселения Орловского райо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3.1.7. Внесение изменений в кассовый план текущего месяца завершается последним рабочих днем текущего месяц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 наличии неиспользованных остатков кассового плана текущего месяца главные распорядители не позднее третьего рабочего дня предстоящего месяца формируют проект ИКП на уменьшение кассового плана на сумму неиспользованных остатков с указанием даты последнего рабочего дня текущего месяца в полях «Дата» и  «Начало действия» проекта ИКП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1134" w:right="-1050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25:00Z</dcterms:created>
  <dc:creator>Пользователь</dc:creator>
  <dc:description/>
  <cp:keywords/>
  <dc:language>en-US</dc:language>
  <cp:lastModifiedBy>User</cp:lastModifiedBy>
  <cp:lastPrinted>2020-03-02T09:11:00Z</cp:lastPrinted>
  <dcterms:modified xsi:type="dcterms:W3CDTF">2023-12-28T10:57:00Z</dcterms:modified>
  <cp:revision>36</cp:revision>
  <dc:subject/>
  <dc:title>                                      РОССИЙСКАЯ ФЕДЕРАЦИЯ</dc:title>
</cp:coreProperties>
</file>